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Е ГОСУДАРСТВЕННОЕ БЮДЖЕТНО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ОЕ УЧРЕЖДЕНИЕ  ВЫСШЕГО 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История и культуролог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1"/>
        <w:spacing w:lineRule="auto" w:line="36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И ТЕМАТИКА КОНТРОЛЬНЫХ РАБОТ</w:t>
      </w:r>
    </w:p>
    <w:p>
      <w:pPr>
        <w:pStyle w:val="Li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List"/>
        <w:spacing w:lineRule="auto" w:line="360"/>
        <w:jc w:val="center"/>
        <w:rPr/>
      </w:pPr>
      <w:r>
        <w:rPr>
          <w:sz w:val="28"/>
          <w:szCs w:val="28"/>
        </w:rPr>
        <w:t>«ИСТОРИЯ РЕКЛАМ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9.1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 Н.В. Шишова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и тематика контрольных работ по дисциплине «История рекламы».  -  Ростов-на-Дону: Донской гос.техн.ун-т, 2022. -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 тематику и требования к выполнению контроль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ы для студентов направления 42.03.01 Реклама и связи с общественностью  (профиль Реклама).</w:t>
      </w:r>
    </w:p>
    <w:p>
      <w:pPr>
        <w:pStyle w:val="Normal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9.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дактор – канд.филос.наук, доцент А.С. Подоприг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 зав. кафедрой «История и культурология», канд.ист.наук, доцент Н.В. Шишо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ать___.___20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60х84/16. Объем___усл.п.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___экз. Заказ №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4000, г.Ростов-на-Дону, пл.Гагарина,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32"/>
          <w:szCs w:val="32"/>
        </w:rPr>
        <w:t>©</w:t>
      </w:r>
      <w:r>
        <w:rPr>
          <w:rFonts w:cs="Times New Roman" w:ascii="Times New Roman" w:hAnsi="Times New Roman"/>
          <w:sz w:val="28"/>
          <w:szCs w:val="28"/>
        </w:rPr>
        <w:t xml:space="preserve"> Донской государственный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технический университет,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История реклам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учебному плану студент-заочник обязан выполнить </w:t>
      </w:r>
      <w:r>
        <w:rPr>
          <w:rFonts w:cs="Times New Roman" w:ascii="Times New Roman" w:hAnsi="Times New Roman"/>
          <w:b/>
          <w:sz w:val="28"/>
          <w:szCs w:val="28"/>
        </w:rPr>
        <w:t>одну</w:t>
      </w:r>
      <w:r>
        <w:rPr>
          <w:rFonts w:cs="Times New Roman" w:ascii="Times New Roman" w:hAnsi="Times New Roman"/>
          <w:sz w:val="28"/>
          <w:szCs w:val="28"/>
        </w:rPr>
        <w:t xml:space="preserve"> контрольную работу. Тема контрольной работы выбирается студентом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 с последней цифрой номера зачетной книжки</w:t>
      </w:r>
      <w:r>
        <w:rPr>
          <w:rFonts w:cs="Times New Roman" w:ascii="Times New Roman" w:hAnsi="Times New Roman"/>
          <w:sz w:val="28"/>
          <w:szCs w:val="28"/>
        </w:rPr>
        <w:t xml:space="preserve">. Например, если последняя цифра номера зачетки – 4, то студент может  выбр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у из тем</w:t>
      </w:r>
      <w:r>
        <w:rPr>
          <w:rFonts w:cs="Times New Roman" w:ascii="Times New Roman" w:hAnsi="Times New Roman"/>
          <w:sz w:val="28"/>
          <w:szCs w:val="28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должна обязательно состоять</w:t>
      </w:r>
      <w:r>
        <w:rPr>
          <w:rFonts w:cs="Times New Roman" w:ascii="Times New Roman" w:hAnsi="Times New Roman"/>
          <w:i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введения, основной части и заключения. </w:t>
      </w:r>
      <w:r>
        <w:rPr>
          <w:rFonts w:cs="Times New Roman" w:ascii="Times New Roman" w:hAnsi="Times New Roman"/>
          <w:b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rFonts w:cs="Times New Roman" w:ascii="Times New Roman" w:hAnsi="Times New Roman"/>
          <w:b/>
          <w:sz w:val="28"/>
          <w:szCs w:val="28"/>
        </w:rPr>
        <w:t>основных вопросов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18-20 страниц ученической тетради или 10-12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TextBody"/>
        <w:rPr>
          <w:szCs w:val="28"/>
        </w:rPr>
      </w:pPr>
      <w:r>
        <w:rPr>
          <w:szCs w:val="28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cs="Times New Roman" w:ascii="Times New Roman" w:hAnsi="Times New Roman"/>
          <w:b/>
          <w:sz w:val="28"/>
          <w:szCs w:val="28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cs="Times New Roman" w:ascii="Times New Roman" w:hAnsi="Times New Roman"/>
          <w:sz w:val="28"/>
          <w:szCs w:val="28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уденты, получившие зачет за выполненную контрольную работу, допускаются к сдаче зачёта по дисциплине «История реклам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явления проторекламы в первобытной культу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ы символизации в первобытной культуре как явление прото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вые средства рекламирования в первобытной культуре: предметные, звуковые, изобразительные, вербальны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радиции сакрально-политической рекламы в первобытной культу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глашатаи как первые профессионалы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рекламных письменных текстов в древних государствах: монументальные надписи, граффи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ассой информации в общественной жизни античного горо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оварные знаки в древних государствах: создание, психология восприят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ебер о трудовой и профессиональной этике протестантизма и её значение для генезиса капитализма и развития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ервых информационно-рекламных бюро, рекламно-периодических изд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фраст Ренодо – основатель французской журналистики (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и условия формирования социально-ответственного предпринимательства в рекламе в эпоху Нового време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анцузский рекламный плакат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(творчество Ж.Шере, Т.Лотрека, а. Мухи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вление рекламы в США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рекламы на радио и телевидении в СШ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российских художников-профессионалов в рекламную деятельность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Примитив и его место в художественной культур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вление зарубежной и российской фотореклам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кинорекламы в России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рекламы в российской печати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литического рекламирования в России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ывески в облике российских городов. Городские пейзажи М.Кустодиева, И.Машкова, М.Ларионо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мастеров вывески объединения «Бубновый валет»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аяковский как поэт советской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рекламный плакат в 20-30-е год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рекламный плакат в 30-70-е год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организации в СССР в 60-70-е годы: поиски и противореч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и профессиональная культура в постиндустриальном обществе и её влияние на развитие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, состояние, тенденции современной зарубежной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современной российской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качества американской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о французской рекламе национальных черт характера и традиций художественной культ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японской рекла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возможности рекламы: роль, технологии, носите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и общественное регулирование современной рекламной деятель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этические аспекты рекламной деятельности. Международный кодекс реклам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Девлетов О. У. История отечественной рекламы за 150 лет (1840–1990) М. – Б.:Директ-Медиа - Учебное пособие , 2016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Евстафьев В. А., Пасютина Е. История российской рекламы :   современный период.  М,: «Дашков и К°»  Учебное пособие, 2017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Трушина Л. Е  История отечественной и зарубежной   рекламы.М.:«Дашков и К°»,  учебник 2016г.</w:t>
      </w:r>
    </w:p>
    <w:p>
      <w:pPr>
        <w:pStyle w:val="Normal"/>
        <w:spacing w:lineRule="auto" w:line="288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ёнова В. В., Старых Н. В.  История рекламы  М.:Юнити-Дана , учебник 2015г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а Л.Н. Основы рекламы. М.: Юнити-Дана, 2012г.//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 Ф.Г., Баженов Ю.К., Шахурин В.Г. Основы рекламы. Учебник.  Гриф Министерства образования и науки РФ. – М.: Дашков и К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ова В.В. Реклама и массовая культура: Служанка или госпожа? Учебное пособие – М.: Юнити-Дана, 2012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blio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шова Н.В. «Курс лекций по истории рекламы». Презентации – Ростов-н/Д, 2013//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t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17" w:right="113" w:firstLine="5795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113" w:hanging="28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hanging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51:00Z</dcterms:created>
  <dc:creator>Елена Микова</dc:creator>
  <dc:description/>
  <dc:language>en-US</dc:language>
  <cp:lastModifiedBy>Falcon</cp:lastModifiedBy>
  <dcterms:modified xsi:type="dcterms:W3CDTF">2023-04-28T08:51:00Z</dcterms:modified>
  <cp:revision>2</cp:revision>
  <dc:subject/>
  <dc:title/>
</cp:coreProperties>
</file>