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едпосылки возникновения рекламы. </w:t>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клама в государствах Древнего мира.</w:t>
      </w:r>
    </w:p>
    <w:p>
      <w:pPr>
        <w:pStyle w:val="Normal"/>
        <w:numPr>
          <w:ilvl w:val="0"/>
          <w:numId w:val="0"/>
        </w:numPr>
        <w:spacing w:lineRule="auto" w:line="240" w:before="0" w:after="0"/>
        <w:ind w:firstLine="709"/>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рекламы связывают с возникновением товарного рынка, т.е. «особой сферы, в которой происходит обмен товаров, столкновение и согласование интересов производителей и потребителей товаров». Это произошло 6 – 7 тыс. лет назад. Товарный рынок понимается как  система экономических связей как между производителями и потребителями данного товара, так и внутри групп производителей и потребителей. Основной формой связей первого типа является купля-продажа, второго – конкуренция. Для товарного рынка и каждого этапа развития его конъюнктуры характерно свое сочетание факторов, определяющих его особенности и тенденции развития, что в свою очередь обуславливает использование в конкретных исторических условиях тех или иных форм рекламы при реализации потребности продать (обменять) товар с выгодой. Удовлетворение этой взаимной потребности получить товар с выгодой происходит в процессе продажи (обмена). Процесс продажи – это продвижение товара к потребителю. Он происходит под воздействием различных внешних и внутренних стимулов. Внешние стимулы включают сам товар, его стоимость, методы стимулирования покупки. Внутренние – это удовлетворение потребностей как продавца, так и покупателя. </w:t>
      </w:r>
    </w:p>
    <w:p>
      <w:pPr>
        <w:pStyle w:val="Normal"/>
        <w:spacing w:lineRule="auto" w:line="240" w:before="0" w:after="0"/>
        <w:ind w:firstLine="709"/>
        <w:rPr/>
      </w:pPr>
      <w:r>
        <w:rPr>
          <w:rFonts w:eastAsia="Times New Roman" w:cs="Times New Roman" w:ascii="Times New Roman" w:hAnsi="Times New Roman"/>
          <w:sz w:val="24"/>
          <w:szCs w:val="24"/>
          <w:lang w:eastAsia="ru-RU"/>
        </w:rPr>
        <w:t>Другая группа исследователей связывает появление рекламы с социокультурным фактором – с формами коммуникации. Предполагают, что около 4 тыс. лет до н.э. у человека возникла необходимость отличать свое племя от другого с помощью  особых знаков (рисунки на теле, украшения, головные уборы), затем появились внутриродовые коммуникации, ставшие истоком престижной проторекламы и личностной самоидентификации.</w:t>
      </w:r>
    </w:p>
    <w:p>
      <w:pPr>
        <w:pStyle w:val="Style13"/>
        <w:spacing w:before="0" w:after="0"/>
        <w:ind w:firstLine="709"/>
        <w:rPr/>
      </w:pPr>
      <w:r>
        <w:rPr/>
        <w:t>Формируется протореклама – это сгусток наглядной информации, адресованной любому участнику общения (визуальная реклама, выполнение жизненно-важных функций).</w:t>
      </w:r>
    </w:p>
    <w:p>
      <w:pPr>
        <w:pStyle w:val="Style13"/>
        <w:spacing w:before="0" w:after="0"/>
        <w:ind w:firstLine="709"/>
        <w:rPr/>
      </w:pPr>
      <w:r>
        <w:rPr/>
        <w:t>Преобладает натуральное хозяйство, одновременно с проторекламой существует косвенная реклама. Цель ей – продать что-либо.</w:t>
      </w:r>
    </w:p>
    <w:p>
      <w:pPr>
        <w:pStyle w:val="Style13"/>
        <w:spacing w:before="0" w:after="0"/>
        <w:ind w:firstLine="709"/>
        <w:rPr/>
      </w:pPr>
      <w:r>
        <w:rPr/>
        <w:t>К проторекламе принято относить татуировки, ритуальную одежду вождей, символы, плащи, короны).</w:t>
      </w:r>
    </w:p>
    <w:p>
      <w:pPr>
        <w:pStyle w:val="Style13"/>
        <w:spacing w:before="0" w:after="0"/>
        <w:ind w:firstLine="709"/>
        <w:rPr/>
      </w:pPr>
      <w:r>
        <w:rPr/>
        <w:t>Её основной целью являлось самовыражение.</w:t>
      </w:r>
    </w:p>
    <w:p>
      <w:pPr>
        <w:pStyle w:val="Style13"/>
        <w:spacing w:before="0" w:after="0"/>
        <w:ind w:firstLine="709"/>
        <w:rPr/>
      </w:pPr>
      <w:r>
        <w:rPr/>
        <w:t>Выделяют следующие функции проторекламы:</w:t>
      </w:r>
    </w:p>
    <w:p>
      <w:pPr>
        <w:pStyle w:val="Style13"/>
        <w:spacing w:before="0" w:after="0"/>
        <w:ind w:firstLine="709"/>
        <w:rPr/>
      </w:pPr>
      <w:r>
        <w:rPr/>
        <w:t>-самоидентификация</w:t>
      </w:r>
    </w:p>
    <w:p>
      <w:pPr>
        <w:pStyle w:val="Style13"/>
        <w:spacing w:before="0" w:after="0"/>
        <w:ind w:firstLine="709"/>
        <w:rPr/>
      </w:pPr>
      <w:r>
        <w:rPr/>
        <w:t>-демонстрация (символическая)</w:t>
      </w:r>
    </w:p>
    <w:p>
      <w:pPr>
        <w:pStyle w:val="Style13"/>
        <w:spacing w:before="0" w:after="0"/>
        <w:ind w:firstLine="709"/>
        <w:rPr/>
      </w:pPr>
      <w:r>
        <w:rPr/>
        <w:t>Тотем – священное животное, которому поклоняются</w:t>
      </w:r>
    </w:p>
    <w:p>
      <w:pPr>
        <w:pStyle w:val="Style13"/>
        <w:spacing w:before="0" w:after="0"/>
        <w:ind w:firstLine="709"/>
        <w:rPr/>
      </w:pPr>
      <w:r>
        <w:rPr/>
        <w:t>Фетиш – поклонение вещи (различают религиозный, социальный, эстетический)</w:t>
      </w:r>
    </w:p>
    <w:p>
      <w:pPr>
        <w:pStyle w:val="Style13"/>
        <w:spacing w:before="0" w:after="0"/>
        <w:ind w:firstLine="709"/>
        <w:rPr/>
      </w:pPr>
      <w:r>
        <w:rPr/>
        <w:t>Происходит совмещение функций, это называется синкретизмом. Вся протореклама создается интуитивно, гармонично вливаясь в жизнь. В отличие от профессиональной рекламы протореклама ничего не продает.</w:t>
      </w:r>
    </w:p>
    <w:p>
      <w:pPr>
        <w:pStyle w:val="Style13"/>
        <w:spacing w:before="0" w:after="0"/>
        <w:ind w:firstLine="709"/>
        <w:rPr/>
      </w:pPr>
      <w:r>
        <w:rPr/>
        <w:t>Формы, в кототрых развивалась протореклама в первобытном обществе разнообразны.</w:t>
      </w:r>
    </w:p>
    <w:p>
      <w:pPr>
        <w:pStyle w:val="Style13"/>
        <w:spacing w:before="0" w:after="0"/>
        <w:ind w:firstLine="709"/>
        <w:rPr/>
      </w:pPr>
      <w:r>
        <w:rPr/>
        <w:t>Знаки собственности:</w:t>
      </w:r>
    </w:p>
    <w:p>
      <w:pPr>
        <w:pStyle w:val="Style13"/>
        <w:spacing w:before="0" w:after="0"/>
        <w:ind w:firstLine="709"/>
        <w:rPr/>
      </w:pPr>
      <w:r>
        <w:rPr/>
        <w:t>-клеймо – выжигание знака на теле</w:t>
      </w:r>
    </w:p>
    <w:p>
      <w:pPr>
        <w:pStyle w:val="Style13"/>
        <w:spacing w:before="0" w:after="0"/>
        <w:ind w:firstLine="709"/>
        <w:rPr/>
      </w:pPr>
      <w:r>
        <w:rPr/>
        <w:t>-штампы – на изделиях</w:t>
      </w:r>
    </w:p>
    <w:p>
      <w:pPr>
        <w:pStyle w:val="Style13"/>
        <w:spacing w:before="0" w:after="0"/>
        <w:ind w:firstLine="709"/>
        <w:rPr/>
      </w:pPr>
      <w:r>
        <w:rPr/>
        <w:t>-печать</w:t>
      </w:r>
    </w:p>
    <w:p>
      <w:pPr>
        <w:pStyle w:val="Style13"/>
        <w:spacing w:before="0" w:after="0"/>
        <w:ind w:firstLine="709"/>
        <w:rPr/>
      </w:pPr>
      <w:r>
        <w:rPr/>
        <w:t>Авторские сигнатуры – подпись автора под изделием.</w:t>
      </w:r>
    </w:p>
    <w:p>
      <w:pPr>
        <w:pStyle w:val="Style13"/>
        <w:spacing w:before="0" w:after="0"/>
        <w:ind w:firstLine="709"/>
        <w:rPr/>
      </w:pPr>
      <w:r>
        <w:rPr/>
        <w:t>Одним из древних центров рекламы является Вавилон.</w:t>
      </w:r>
    </w:p>
    <w:p>
      <w:pPr>
        <w:pStyle w:val="Style13"/>
        <w:spacing w:before="0" w:after="0"/>
        <w:ind w:firstLine="709"/>
        <w:rPr/>
      </w:pPr>
      <w:r>
        <w:rPr/>
        <w:t>Устная реклама</w:t>
      </w:r>
    </w:p>
    <w:p>
      <w:pPr>
        <w:pStyle w:val="Style13"/>
        <w:spacing w:before="0" w:after="0"/>
        <w:ind w:firstLine="709"/>
        <w:rPr/>
      </w:pPr>
      <w:r>
        <w:rPr/>
        <w:t>«Крики улиц»</w:t>
      </w:r>
    </w:p>
    <w:p>
      <w:pPr>
        <w:pStyle w:val="Style13"/>
        <w:spacing w:before="0" w:after="0"/>
        <w:ind w:firstLine="709"/>
        <w:rPr/>
      </w:pPr>
      <w:r>
        <w:rPr/>
        <w:t>В античности профессиональными носителями рекламных текстов были городские глашатаи. Должность глашатая имела несколько направлений:</w:t>
      </w:r>
    </w:p>
    <w:p>
      <w:pPr>
        <w:pStyle w:val="Style13"/>
        <w:spacing w:before="0" w:after="0"/>
        <w:ind w:firstLine="709"/>
        <w:rPr/>
      </w:pPr>
      <w:r>
        <w:rPr/>
        <w:t>-дипломатические поручения и участник разнообразных посольств</w:t>
      </w:r>
    </w:p>
    <w:p>
      <w:pPr>
        <w:pStyle w:val="Style13"/>
        <w:spacing w:before="0" w:after="0"/>
        <w:ind w:firstLine="709"/>
        <w:rPr/>
      </w:pPr>
      <w:r>
        <w:rPr/>
        <w:t>-городские глашатаи – сообщение населению важнейшую информацию: деловую, коммерческую, политическую.</w:t>
      </w:r>
    </w:p>
    <w:p>
      <w:pPr>
        <w:pStyle w:val="Style13"/>
        <w:spacing w:before="0" w:after="0"/>
        <w:ind w:firstLine="709"/>
        <w:rPr/>
      </w:pPr>
      <w:r>
        <w:rPr/>
        <w:t>-рыночные глашатаи – обслуживал рынки, артистические труппы</w:t>
      </w:r>
    </w:p>
    <w:p>
      <w:pPr>
        <w:pStyle w:val="Style13"/>
        <w:spacing w:before="0" w:after="0"/>
        <w:ind w:firstLine="709"/>
        <w:rPr/>
      </w:pPr>
      <w:r>
        <w:rPr/>
        <w:t>-объявления (просто сообщение о чем-то)</w:t>
      </w:r>
    </w:p>
    <w:p>
      <w:pPr>
        <w:pStyle w:val="Style13"/>
        <w:spacing w:before="0" w:after="0"/>
        <w:ind w:firstLine="709"/>
        <w:rPr/>
      </w:pPr>
      <w:r>
        <w:rPr/>
        <w:t>-призывной крик (больше экспрессии и суггестии, призыв)</w:t>
      </w:r>
    </w:p>
    <w:p>
      <w:pPr>
        <w:pStyle w:val="Style13"/>
        <w:spacing w:before="0" w:after="0"/>
        <w:ind w:firstLine="709"/>
        <w:rPr/>
      </w:pPr>
      <w:r>
        <w:rPr/>
        <w:t>-торговцы</w:t>
      </w:r>
    </w:p>
    <w:p>
      <w:pPr>
        <w:pStyle w:val="Style13"/>
        <w:spacing w:before="0" w:after="0"/>
        <w:ind w:firstLine="709"/>
        <w:rPr/>
      </w:pPr>
      <w:r>
        <w:rPr/>
        <w:t>-зазывалы</w:t>
      </w:r>
    </w:p>
    <w:p>
      <w:pPr>
        <w:pStyle w:val="Style13"/>
        <w:spacing w:before="0" w:after="0"/>
        <w:ind w:firstLine="709"/>
        <w:rPr/>
      </w:pPr>
      <w:r>
        <w:rPr/>
        <w:t>Наглядная реклама была представлена вывесками. Писали либо что продают, иногда прозвище продавца, рисовались на стенах или досках</w:t>
      </w:r>
    </w:p>
    <w:p>
      <w:pPr>
        <w:pStyle w:val="Style13"/>
        <w:spacing w:before="0" w:after="0"/>
        <w:ind w:firstLine="709"/>
        <w:rPr/>
      </w:pPr>
      <w:r>
        <w:rPr/>
        <w:t>Письменная реклама дошла до нас в виде древнейших письменных текстов известных из раскопок в Шумере (Вавилония) 3700 год н.э.</w:t>
      </w:r>
    </w:p>
    <w:p>
      <w:pPr>
        <w:pStyle w:val="Style13"/>
        <w:spacing w:before="0" w:after="0"/>
        <w:ind w:firstLine="709"/>
        <w:rPr/>
      </w:pPr>
      <w:r>
        <w:rPr/>
        <w:t>Второй центр рекламы сложился в Древней Греции.</w:t>
      </w:r>
    </w:p>
    <w:p>
      <w:pPr>
        <w:pStyle w:val="Style13"/>
        <w:spacing w:before="0" w:after="0"/>
        <w:ind w:firstLine="709"/>
        <w:rPr/>
      </w:pPr>
      <w:r>
        <w:rPr/>
        <w:t>С ростом городов  происходила урбанизация. Сформировались три центра в городе: -административное руководство ; -храм; -рынок. В этих центрах осуществляли свою деятельность глашатаи, которые оповещали население о(об):- государственных делах, новых законах, официальных торжествах;- аукционах, - продаже рабов, скота.Профессия передавалась по наследству.</w:t>
      </w:r>
    </w:p>
    <w:p>
      <w:pPr>
        <w:pStyle w:val="Style13"/>
        <w:spacing w:before="0" w:after="0"/>
        <w:ind w:firstLine="709"/>
        <w:rPr/>
      </w:pPr>
      <w:r>
        <w:rPr/>
        <w:t>Развитие письменной рекламы привело к формированию такого явления как граффити. Граффити – процарапывание на стенах своих мнений, призывов, соображений. Среди стихийный надписей личного характера (проторекламы) постепенно выделяются профессионально ориентированные (указывается товар, расценки, адрес).</w:t>
      </w:r>
    </w:p>
    <w:p>
      <w:pPr>
        <w:pStyle w:val="Style13"/>
        <w:spacing w:before="0" w:after="0"/>
        <w:ind w:firstLine="709"/>
        <w:rPr/>
      </w:pPr>
      <w:r>
        <w:rPr/>
        <w:t>Древний Рим</w:t>
      </w:r>
    </w:p>
    <w:p>
      <w:pPr>
        <w:pStyle w:val="Style13"/>
        <w:spacing w:before="0" w:after="0"/>
        <w:ind w:firstLine="709"/>
        <w:rPr/>
      </w:pPr>
      <w:r>
        <w:rPr/>
        <w:t>Юлий Цезарь прикажет установить album, обладающий еще боле высокой степенью профессионализации. Это участки на городских стенах, которые были выбелены белой краской или известкой, чтобы на них писали. Первоначально здесь помещались государственные указы, новости, позже частные объявления.</w:t>
      </w:r>
    </w:p>
    <w:p>
      <w:pPr>
        <w:pStyle w:val="Style13"/>
        <w:spacing w:before="0" w:after="0"/>
        <w:ind w:firstLine="709"/>
        <w:rPr/>
      </w:pPr>
      <w:r>
        <w:rPr/>
        <w:t>Римская протогазета. Это 2 издания, продолжавшие традиции альбум. «acta di urni» - сообщения о важных государственных решениях, о победах легионерв; «acta di urni populi romani» -ежедневные ведомости римского народа.</w:t>
      </w:r>
    </w:p>
    <w:p>
      <w:pPr>
        <w:pStyle w:val="Style13"/>
        <w:spacing w:before="0" w:after="0"/>
        <w:ind w:firstLine="709"/>
        <w:rPr/>
      </w:pPr>
      <w:r>
        <w:rPr/>
        <w:t>Реклама зрелищ</w:t>
      </w:r>
    </w:p>
    <w:p>
      <w:pPr>
        <w:pStyle w:val="Style13"/>
        <w:spacing w:before="0" w:after="0"/>
        <w:ind w:firstLine="709"/>
        <w:rPr/>
      </w:pPr>
      <w:r>
        <w:rPr/>
        <w:t>Афиша о гладиаторских боях.</w:t>
      </w:r>
    </w:p>
    <w:p>
      <w:pPr>
        <w:pStyle w:val="Style13"/>
        <w:spacing w:before="0" w:after="0"/>
        <w:ind w:firstLine="709"/>
        <w:rPr/>
      </w:pPr>
      <w:r>
        <w:rPr/>
        <w:t>Политическая реклама и антиреклама на стенах.</w:t>
      </w:r>
    </w:p>
    <w:p>
      <w:pPr>
        <w:pStyle w:val="Style13"/>
        <w:spacing w:before="0" w:after="0"/>
        <w:ind w:firstLine="709"/>
        <w:rPr/>
      </w:pPr>
      <w:r>
        <w:rPr/>
        <w:t>Конфессиональная реклама (шествия).</w:t>
      </w:r>
    </w:p>
    <w:p>
      <w:pPr>
        <w:pStyle w:val="Style13"/>
        <w:spacing w:before="0" w:after="0"/>
        <w:ind w:firstLine="709"/>
        <w:rPr>
          <w:b/>
          <w:b/>
        </w:rPr>
      </w:pPr>
      <w:r>
        <w:rPr>
          <w:b/>
        </w:rPr>
        <w:t>Развитие рекламы в эпоху Средневековья</w:t>
      </w:r>
    </w:p>
    <w:p>
      <w:pPr>
        <w:pStyle w:val="Style13"/>
        <w:spacing w:before="0" w:after="0"/>
        <w:ind w:firstLine="709"/>
        <w:rPr/>
      </w:pPr>
      <w:r>
        <w:rPr/>
        <w:t>Эпоху Средневековья принято делить на 3 периода:</w:t>
      </w:r>
    </w:p>
    <w:p>
      <w:pPr>
        <w:pStyle w:val="Style13"/>
        <w:spacing w:before="0" w:after="0"/>
        <w:ind w:firstLine="709"/>
        <w:rPr/>
      </w:pPr>
      <w:r>
        <w:rPr/>
        <w:t>-раннее Средневековье (</w:t>
      </w:r>
      <w:r>
        <w:rPr>
          <w:lang w:val="en-US"/>
        </w:rPr>
        <w:t>V</w:t>
      </w:r>
      <w:r>
        <w:rPr/>
        <w:t>-Х вв.); -развитое Средневековье (ХI-ХIV вв.); Возрождение   (ХV-Х</w:t>
      </w:r>
      <w:r>
        <w:rPr>
          <w:lang w:val="en-US"/>
        </w:rPr>
        <w:t>VI</w:t>
      </w:r>
      <w:r>
        <w:rPr/>
        <w:t xml:space="preserve"> вв.)</w:t>
      </w:r>
    </w:p>
    <w:p>
      <w:pPr>
        <w:pStyle w:val="Style13"/>
        <w:spacing w:before="0" w:after="0"/>
        <w:ind w:firstLine="709"/>
        <w:rPr/>
      </w:pPr>
      <w:r>
        <w:rPr/>
        <w:t>Период раннего Средневековья практически не донес до нас рекламных текстов.</w:t>
      </w:r>
    </w:p>
    <w:p>
      <w:pPr>
        <w:pStyle w:val="Style13"/>
        <w:spacing w:before="0" w:after="0"/>
        <w:ind w:firstLine="709"/>
        <w:rPr/>
      </w:pPr>
      <w:r>
        <w:rPr/>
        <w:t>Причины:</w:t>
      </w:r>
    </w:p>
    <w:p>
      <w:pPr>
        <w:pStyle w:val="Style13"/>
        <w:spacing w:before="0" w:after="0"/>
        <w:ind w:firstLine="709"/>
        <w:rPr/>
      </w:pPr>
      <w:r>
        <w:rPr/>
        <w:t>-строй экономической жизни, основанный на натуральном хозяйстве, не предполагал активного развития этого типа деятельности</w:t>
      </w:r>
    </w:p>
    <w:p>
      <w:pPr>
        <w:pStyle w:val="Style13"/>
        <w:spacing w:before="0" w:after="0"/>
        <w:ind w:firstLine="709"/>
        <w:rPr/>
      </w:pPr>
      <w:r>
        <w:rPr/>
        <w:t>Циркуляция товаров происходила в рамках локальных общин и базировалась в основном на межличностном отношении.</w:t>
      </w:r>
    </w:p>
    <w:p>
      <w:pPr>
        <w:pStyle w:val="Style13"/>
        <w:spacing w:before="0" w:after="0"/>
        <w:ind w:firstLine="709"/>
        <w:rPr/>
      </w:pPr>
      <w:r>
        <w:rPr/>
        <w:t>С начала Х века в Европе происходит рост городов, экономический подъем. Город становится центром.</w:t>
      </w:r>
    </w:p>
    <w:p>
      <w:pPr>
        <w:pStyle w:val="Style13"/>
        <w:spacing w:before="0" w:after="0"/>
        <w:ind w:firstLine="709"/>
        <w:rPr/>
      </w:pPr>
      <w:r>
        <w:rPr/>
        <w:t>Архитектура выполняет функции коммуникации – античный храм Парфенон – модель мира. (памятник победы греческой демократии над восточным деспотизмом).</w:t>
      </w:r>
    </w:p>
    <w:p>
      <w:pPr>
        <w:pStyle w:val="Style13"/>
        <w:spacing w:before="0" w:after="0"/>
        <w:ind w:firstLine="709"/>
        <w:rPr/>
      </w:pPr>
      <w:r>
        <w:rPr/>
        <w:t>-религиозные процессии (по праздникам, в честь местных святых)</w:t>
      </w:r>
    </w:p>
    <w:p>
      <w:pPr>
        <w:pStyle w:val="Style13"/>
        <w:spacing w:before="0" w:after="0"/>
        <w:ind w:firstLine="709"/>
        <w:rPr/>
      </w:pPr>
      <w:r>
        <w:rPr/>
        <w:t>Конфессиональная реклама не выходит на лидирующие позиции, преобладала социальная реклама.</w:t>
      </w:r>
    </w:p>
    <w:p>
      <w:pPr>
        <w:pStyle w:val="Style13"/>
        <w:spacing w:before="0" w:after="0"/>
        <w:ind w:firstLine="709"/>
        <w:rPr/>
      </w:pPr>
      <w:r>
        <w:rPr/>
        <w:t>В ХII веке происходит активное развитие ремесла и торговли. В связи с этим образуются цеха ремесленников и купцов. СМИ в эпоху требуются различным социальным слоям, в связи с этим возрождается институт глашатаев, они объединяются в цеховые организации.</w:t>
      </w:r>
    </w:p>
    <w:p>
      <w:pPr>
        <w:pStyle w:val="Style13"/>
        <w:spacing w:before="0" w:after="0"/>
        <w:ind w:firstLine="709"/>
        <w:rPr/>
      </w:pPr>
      <w:r>
        <w:rPr/>
        <w:t>Существуют различные категории глашатаев:</w:t>
      </w:r>
    </w:p>
    <w:p>
      <w:pPr>
        <w:pStyle w:val="Style13"/>
        <w:spacing w:before="0" w:after="0"/>
        <w:ind w:firstLine="709"/>
        <w:rPr/>
      </w:pPr>
      <w:r>
        <w:rPr/>
        <w:t>-королевские и рыцарские – герольды;</w:t>
      </w:r>
    </w:p>
    <w:p>
      <w:pPr>
        <w:pStyle w:val="Style13"/>
        <w:spacing w:before="0" w:after="0"/>
        <w:ind w:firstLine="709"/>
        <w:rPr/>
      </w:pPr>
      <w:r>
        <w:rPr/>
        <w:t>-городские (о ценах и распоряжениях государственных властей)</w:t>
      </w:r>
    </w:p>
    <w:p>
      <w:pPr>
        <w:pStyle w:val="Style13"/>
        <w:spacing w:before="0" w:after="0"/>
        <w:ind w:firstLine="709"/>
        <w:rPr/>
      </w:pPr>
      <w:r>
        <w:rPr/>
        <w:t>-рыночные</w:t>
      </w:r>
    </w:p>
    <w:p>
      <w:pPr>
        <w:pStyle w:val="Style13"/>
        <w:spacing w:before="0" w:after="0"/>
        <w:ind w:firstLine="709"/>
        <w:rPr/>
      </w:pPr>
      <w:r>
        <w:rPr/>
        <w:t>Должность по-прежнему передается по наследству.</w:t>
      </w:r>
    </w:p>
    <w:p>
      <w:pPr>
        <w:pStyle w:val="Style13"/>
        <w:spacing w:before="0" w:after="0"/>
        <w:ind w:firstLine="709"/>
        <w:rPr/>
      </w:pPr>
      <w:r>
        <w:rPr/>
        <w:t xml:space="preserve">Герольды – 2 скрещенные трубы на зеленом поле. </w:t>
      </w:r>
    </w:p>
    <w:p>
      <w:pPr>
        <w:pStyle w:val="Style13"/>
        <w:spacing w:before="0" w:after="0"/>
        <w:ind w:firstLine="709"/>
        <w:rPr/>
      </w:pPr>
      <w:r>
        <w:rPr/>
        <w:t>Рыцарская геральдика.</w:t>
      </w:r>
    </w:p>
    <w:p>
      <w:pPr>
        <w:pStyle w:val="Style13"/>
        <w:spacing w:before="0" w:after="0"/>
        <w:ind w:firstLine="709"/>
        <w:rPr/>
      </w:pPr>
      <w:r>
        <w:rPr/>
        <w:t>Символика пропитывает повседневную жизнь общества. Одно из ответвлений – геральдика. Эта знаковая система стала складываться в Х</w:t>
      </w:r>
      <w:r>
        <w:rPr>
          <w:lang w:val="en-US"/>
        </w:rPr>
        <w:t>I</w:t>
      </w:r>
      <w:r>
        <w:rPr/>
        <w:t>-ХII веках, истоки восходят к первобытным тотемам и знакам собственности.</w:t>
      </w:r>
    </w:p>
    <w:p>
      <w:pPr>
        <w:pStyle w:val="Style13"/>
        <w:spacing w:before="0" w:after="0"/>
        <w:ind w:firstLine="709"/>
        <w:rPr/>
      </w:pPr>
      <w:r>
        <w:rPr/>
        <w:t>Глашатаи оформляются в социальный институт, т.е их деятельность законодательно оформляется и они создают организации.</w:t>
      </w:r>
    </w:p>
    <w:p>
      <w:pPr>
        <w:pStyle w:val="Style13"/>
        <w:spacing w:before="0" w:after="0"/>
        <w:ind w:firstLine="709"/>
        <w:rPr/>
      </w:pPr>
      <w:r>
        <w:rPr/>
        <w:t>«Крики Парижа» - громкая реклама парижских торговцев (Гильом де Вильнев). Для каждого товара были свои слова, своя музыка, своя интонация.</w:t>
      </w:r>
    </w:p>
    <w:p>
      <w:pPr>
        <w:pStyle w:val="Style13"/>
        <w:spacing w:before="0" w:after="0"/>
        <w:ind w:firstLine="709"/>
        <w:rPr/>
      </w:pPr>
      <w:r>
        <w:rPr/>
        <w:t>Торговая и цеховая эмблематика</w:t>
      </w:r>
    </w:p>
    <w:p>
      <w:pPr>
        <w:pStyle w:val="Style13"/>
        <w:spacing w:before="0" w:after="0"/>
        <w:ind w:firstLine="709"/>
        <w:rPr/>
      </w:pPr>
      <w:r>
        <w:rPr/>
        <w:t>Как и в античности, средневековые ремесленники используют маркировку рекламной продукции личными и цеховыми клеймами, выполняющими функцию торговой марки.</w:t>
      </w:r>
    </w:p>
    <w:p>
      <w:pPr>
        <w:pStyle w:val="Style13"/>
        <w:spacing w:before="0" w:after="0"/>
        <w:ind w:firstLine="709"/>
        <w:rPr/>
      </w:pPr>
      <w:r>
        <w:rPr/>
        <w:t>Изобразительная реклама</w:t>
      </w:r>
    </w:p>
    <w:p>
      <w:pPr>
        <w:pStyle w:val="Style13"/>
        <w:spacing w:before="0" w:after="0"/>
        <w:ind w:firstLine="709"/>
        <w:rPr/>
      </w:pPr>
      <w:r>
        <w:rPr/>
        <w:t>Средневековые гравюры</w:t>
      </w:r>
    </w:p>
    <w:p>
      <w:pPr>
        <w:pStyle w:val="Style13"/>
        <w:spacing w:before="0" w:after="0"/>
        <w:ind w:firstLine="709"/>
        <w:rPr/>
      </w:pPr>
      <w:r>
        <w:rPr/>
        <w:t>Первоначально наибольшая популярность принадлежала ксилографии, то есть ксилографическому распространению религиозных сюжетов.</w:t>
      </w:r>
    </w:p>
    <w:p>
      <w:pPr>
        <w:pStyle w:val="Style13"/>
        <w:spacing w:before="0" w:after="0"/>
        <w:ind w:firstLine="709"/>
        <w:rPr/>
      </w:pPr>
      <w:r>
        <w:rPr/>
        <w:t>Изобразительная и письменная реклама эпохи позднего Средневековья</w:t>
      </w:r>
    </w:p>
    <w:p>
      <w:pPr>
        <w:pStyle w:val="Style13"/>
        <w:spacing w:before="0" w:after="0"/>
        <w:ind w:firstLine="709"/>
        <w:rPr/>
      </w:pPr>
      <w:r>
        <w:rPr/>
        <w:t>Особенная черта – её чрезмерно визуальный характер. Модная тенденция визуализации. Одним из её проявлений стала живописная вывеска. Вывески были главным ориентиров в городской жизни, они крепились на кронштейне, прикрепленному перпендикулярно к стене.</w:t>
      </w:r>
    </w:p>
    <w:p>
      <w:pPr>
        <w:pStyle w:val="Style13"/>
        <w:spacing w:before="0" w:after="0"/>
        <w:ind w:firstLine="709"/>
        <w:rPr/>
      </w:pPr>
      <w:r>
        <w:rPr/>
        <w:t>Письменная реклама представлена объявления типа «siquis» - «если кто» (предлагали услуги) клеились на стенах.</w:t>
      </w:r>
    </w:p>
    <w:p>
      <w:pPr>
        <w:pStyle w:val="Style13"/>
        <w:spacing w:before="0" w:after="0"/>
        <w:ind w:firstLine="709"/>
        <w:rPr/>
      </w:pPr>
      <w:r>
        <w:rPr/>
        <w:t xml:space="preserve">Начинают на стенах клеиться афиши – развернутые словесные тексты, сопровождающиеся украшениями. </w:t>
      </w:r>
    </w:p>
    <w:p>
      <w:pPr>
        <w:pStyle w:val="Style13"/>
        <w:spacing w:before="0" w:after="0"/>
        <w:ind w:firstLine="709"/>
        <w:rPr/>
      </w:pPr>
      <w:r>
        <w:rPr/>
        <w:t>(актерские группы).</w:t>
      </w:r>
    </w:p>
    <w:p>
      <w:pPr>
        <w:pStyle w:val="Style13"/>
        <w:spacing w:before="0" w:after="0"/>
        <w:ind w:firstLine="709"/>
        <w:rPr/>
      </w:pPr>
      <w:r>
        <w:rPr/>
        <w:t>Рукописный каталог – имеющихся в продаже манускриптов.</w:t>
      </w:r>
    </w:p>
    <w:p>
      <w:pPr>
        <w:pStyle w:val="Style13"/>
        <w:spacing w:before="0" w:after="0"/>
        <w:ind w:firstLine="709"/>
        <w:rPr/>
      </w:pPr>
      <w:r>
        <w:rPr>
          <w:i/>
          <w:iCs/>
        </w:rPr>
        <w:t xml:space="preserve"> </w:t>
      </w:r>
      <w:r>
        <w:rPr/>
        <w:t>Средние века стали эпохой расцвета феодализма, экономической основой которого было натуральное хозяйство, в котором производились все то, что и употреблялось:</w:t>
      </w:r>
    </w:p>
    <w:p>
      <w:pPr>
        <w:pStyle w:val="Style13"/>
        <w:spacing w:before="0" w:after="0"/>
        <w:ind w:firstLine="709"/>
        <w:rPr/>
      </w:pPr>
      <w:r>
        <w:rPr/>
        <w:t xml:space="preserve">В таких экономических условиях торговля носила ограниченный характер, а социальная жизнь общества находилась под контролем церкви. </w:t>
      </w:r>
    </w:p>
    <w:p>
      <w:pPr>
        <w:pStyle w:val="Style13"/>
        <w:spacing w:before="0" w:after="0"/>
        <w:ind w:firstLine="709"/>
        <w:rPr/>
      </w:pPr>
      <w:r>
        <w:rPr/>
        <w:t>Уже в XII в. наблюдается оживление в ремеслах и торговле. В Западной Европе возникают цехи ремесленников и купеческие гильдии. Все расширявшийся спрос на эти профессии был связан с ростом средневековых городов в Х-Х</w:t>
      </w:r>
      <w:r>
        <w:rPr>
          <w:lang w:val="en-US"/>
        </w:rPr>
        <w:t>I</w:t>
      </w:r>
      <w:r>
        <w:rPr/>
        <w:t xml:space="preserve"> вв. Каждое объединение ремесленников имело свои отличительные знаки – цеховые гербы и знамена, а товары, сделанные ими, имели цеховые и торговые клейма. Часто это были клейма с инициалами мастеров. В некоторых городах вообще было запрещено продавать товар без клейма (марки). Реклама постепенно вновь начинает выполнять свои функции на рынке товаров.</w:t>
      </w:r>
    </w:p>
    <w:p>
      <w:pPr>
        <w:pStyle w:val="Style13"/>
        <w:spacing w:before="0" w:after="0"/>
        <w:ind w:firstLine="709"/>
        <w:rPr/>
      </w:pPr>
      <w:r>
        <w:rPr/>
        <w:t xml:space="preserve">Средства массового информирования в эту эпоху требовалось различным социальным слоям (духовенству, рыцарству, бюргерству, торговому и ремесленному сословию), в связи с чем возрождается институт глашатаев и они получают статус особой профессии. Об этом свидетельствуют цеховые статуты XII-XIII вв. </w:t>
      </w:r>
    </w:p>
    <w:p>
      <w:pPr>
        <w:pStyle w:val="Style13"/>
        <w:spacing w:before="0" w:after="0"/>
        <w:ind w:firstLine="709"/>
        <w:rPr/>
      </w:pPr>
      <w:r>
        <w:rPr/>
      </w:r>
    </w:p>
    <w:p>
      <w:pPr>
        <w:pStyle w:val="Style13"/>
        <w:spacing w:before="0" w:after="0"/>
        <w:ind w:firstLine="709"/>
        <w:rPr/>
      </w:pPr>
      <w:r>
        <w:rPr/>
        <w:t xml:space="preserve">Потребность в массовой информации сопровождало общество на всех этапах его развития. В допечатную эпоху для информационных целей (политических, коммерческих, рекламных) использовались рукописные «летучие листки» (прообраз листовок) которые получили название </w:t>
      </w:r>
      <w:r>
        <w:rPr>
          <w:i/>
          <w:iCs/>
        </w:rPr>
        <w:t>si quis</w:t>
      </w:r>
      <w:r>
        <w:rPr/>
        <w:t xml:space="preserve"> («если кто...») Новая эпоха в развитии средств массового информирования начинается с изобретения книгопечатания. В середине XV в.</w:t>
      </w:r>
      <w:r>
        <w:rPr>
          <w:b/>
          <w:bCs/>
        </w:rPr>
        <w:t xml:space="preserve"> </w:t>
      </w:r>
      <w:r>
        <w:rPr/>
        <w:t>Иоганн Гутенберг (ок.1400-1468) открыл способ создания литер (букв), из которых он составлял страницы набора, с которого делал оттиск на бумаге. Затем Гутенберг изобретает печатный станок, который позволял тиражировать печатные тексты.</w:t>
      </w:r>
      <w:r>
        <w:rPr>
          <w:i/>
          <w:iCs/>
        </w:rPr>
        <w:t xml:space="preserve"> </w:t>
      </w:r>
      <w:r>
        <w:rPr/>
        <w:t xml:space="preserve">Изобретения Гутенберга способствовали развитию не только образования, науки и литературы, но и рекламы. В дальнейшем, благодаря развитию печатных технологий, рекламная информация приобрела массовый характер. </w:t>
      </w:r>
    </w:p>
    <w:p>
      <w:pPr>
        <w:pStyle w:val="Style13"/>
        <w:spacing w:before="0" w:after="0"/>
        <w:ind w:firstLine="709"/>
        <w:rPr/>
      </w:pPr>
      <w:r>
        <w:rPr/>
        <w:t>После изобретения книгопечатания увидели свет печатные летучие листки и первые афишки разнообразного содержания, где текст стал соединяться с графическим изображением. Летучие листки и афишки отличались между собой лишь расположением текста (на одной или на двух сторонах листа) и способом распространения – афиша наклеивалась на стены, листок распространялся «из рук в руки».</w:t>
      </w:r>
    </w:p>
    <w:p>
      <w:pPr>
        <w:pStyle w:val="Style13"/>
        <w:spacing w:before="0" w:after="0"/>
        <w:ind w:firstLine="709"/>
        <w:rPr/>
      </w:pPr>
      <w:r>
        <w:rPr/>
        <w:t>Первыми в рекламных целях новой печатной технологией воспользовались сами издатели, которые стали рекламировать свою продукцию, распространяя о книгах печатную информацию рекламного характера в виде проспектов, каталогов, прейскурантов. Книгопечатание быстро распространялось по странам Европы – к концу XV в. работало не менее 200 типографий в 69 городах. Книги уже не были такие дорогие, как рукописные, стали более доступны - возникла потребность их широкого сбыта. Это и явилось причиной появления печатной рекламы, которая была использована для рекламирования книжной про-дукции самих типографий. Следствием этого стало появление разнообразных жанров печатной рекламы (печатное объявление, типографский знак, рекламный проспект, титульный лист, прейскурант, заголовок).</w:t>
      </w:r>
    </w:p>
    <w:p>
      <w:pPr>
        <w:pStyle w:val="Style13"/>
        <w:spacing w:before="0" w:after="0"/>
        <w:ind w:firstLine="709"/>
        <w:rPr/>
      </w:pPr>
      <w:r>
        <w:rPr/>
        <w:t xml:space="preserve">Власти стремились упорядочить как места расклейки и распространения летучих листков, так и их содержание. Известны Ордонанс французского короля от 10 сентября 1563 г. и Английский указ 1563 г. </w:t>
      </w:r>
    </w:p>
    <w:p>
      <w:pPr>
        <w:pStyle w:val="Style13"/>
        <w:spacing w:before="0" w:after="0"/>
        <w:ind w:firstLine="709"/>
        <w:rPr>
          <w:lang w:val="en-US"/>
        </w:rPr>
      </w:pPr>
      <w:r>
        <w:rPr/>
        <w:t>Эмблематика получает развитие и в вывеске-знаке, где изображает товар или услугу в виде символа. В качестве знаков фигурировали предметы, как написанные краской на особой деревянной доске-щите, так и пластические – из дерева, металла, глины и камня (три шара, ступа и пестик, сапог и т.д.). Такие вывески были понятны для неграмотного простонародья. В XVI в. во Франции власти стали требовать наличия вывесок и вводить для них строгие предписания и регистрацию. Изготовлением живописных вывесок занимались профессиональные художники. Известно, что Ганс Гольбейн Младший написал в 1516 г. вывеску для классного наставника. Поэтому было бы ошибочным считать, что вывески в те времена являлись результатом только ремесленной работы. Это был профессиональный заказной труд, выполняемый гильдиями живописцев. Вывески-знаки укреплялись высоко на кронштейне перпендикулярно зданию, имели две лицевые стороны, что давало им визуальное преимущество на узких и темных средневековых улочках. Этот тип вывески распространился по всей Европе и стал традиционным. В XVIII в., когда в Париже появились вывески-картины, знаковую вывеску уже классифицировали как старую.</w:t>
      </w:r>
    </w:p>
    <w:p>
      <w:pPr>
        <w:pStyle w:val="Heading1"/>
        <w:spacing w:lineRule="auto" w:line="240" w:before="0" w:after="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ind w:firstLine="709"/>
        <w:rPr>
          <w:rFonts w:ascii="Times New Roman" w:hAnsi="Times New Roman" w:cs="Times New Roman"/>
          <w:b w:val="false"/>
          <w:b w:val="false"/>
          <w:bCs w:val="false"/>
          <w:i/>
          <w:i/>
          <w:iCs/>
          <w:color w:val="000000"/>
          <w:sz w:val="24"/>
          <w:szCs w:val="24"/>
        </w:rPr>
      </w:pPr>
      <w:r>
        <w:rPr>
          <w:rFonts w:cs="Times New Roman" w:ascii="Times New Roman" w:hAnsi="Times New Roman"/>
          <w:color w:val="000000"/>
          <w:sz w:val="24"/>
          <w:szCs w:val="24"/>
        </w:rPr>
        <w:t>Развитие рекламы в Западной Европе в XVII –XVIII вв.</w:t>
      </w:r>
      <w:r>
        <w:rPr>
          <w:rFonts w:cs="Times New Roman" w:ascii="Times New Roman" w:hAnsi="Times New Roman"/>
          <w:b w:val="false"/>
          <w:bCs w:val="false"/>
          <w:i/>
          <w:iCs/>
          <w:color w:val="000000"/>
          <w:sz w:val="24"/>
          <w:szCs w:val="24"/>
        </w:rPr>
        <w:t xml:space="preserve"> </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3"/>
        <w:spacing w:before="0" w:after="0"/>
        <w:ind w:firstLine="709"/>
        <w:rPr/>
      </w:pPr>
      <w:r>
        <w:rPr>
          <w:b/>
          <w:bCs/>
          <w:i/>
          <w:iCs/>
        </w:rPr>
        <w:t xml:space="preserve"> </w:t>
      </w:r>
      <w:r>
        <w:rPr/>
        <w:t xml:space="preserve">В XVI в. в процессе разложения феодальных производственных отношений происходит превращение натурального хозяйства в денежное. Возникает философия «меркантилизма» - взгляд на деньги как на главное богатство, что и порождает в обществе капитализм. Стремление к получению прибыли инициирует развитие различных торговых предприятий, чему также способствовало развитие мореплавания. В результате великих географических открытий морские торговые пути переместились из Средиземного моря в Атлантику, где между собой соревнуются Португалия, Испания, Фландрия, Франция, Голландия и Англия. Внешняя торговля приобрела размеры мировой, наибольших успехов в ней достигает Англия, которая в XVII в. становится её лидером. </w:t>
      </w:r>
    </w:p>
    <w:p>
      <w:pPr>
        <w:pStyle w:val="Style13"/>
        <w:spacing w:before="0" w:after="0"/>
        <w:ind w:firstLine="709"/>
        <w:rPr/>
      </w:pPr>
      <w:r>
        <w:rPr/>
        <w:t xml:space="preserve">В середине XVII в. в Англии происходит бум в торговле колониальными товарами, такими как табак, какао, чай и др. Полученные от торговли капиталы вкладываются в развитие промышленности и со второй половины XVIII в. в Англии раньше чем в других странах Европы, начался промышленный переворот – переход от мануфактурного производства к фабричному, основанному на широком применении машин. Это позволило Англии выпускать серийные, дешевые фабричные товары. В Англии в числе первых начал маркировать свою продукцию Джон Дуайт, которому в 1671 г. был дарован патент «на таинство производства прозрачных глиняных изделий, обычно известных под названием «порцелана», или китайского и персидского фарфора». .В последующем братья Элер стали выпускать знаменитые чайники из неглазурованной красной глины, ставя на свои товары клейма, напоминавшие по рисунку китайские иероглифы. Аналогичным промыслом занимались и знаменитые впоследствии гончарные мастера А. Вуд и У. Гритбэч, имевшие свои клейма. Позже маркировка стала включать в себя название фирмы и дату производства товара. </w:t>
      </w:r>
    </w:p>
    <w:p>
      <w:pPr>
        <w:pStyle w:val="Style13"/>
        <w:spacing w:before="0" w:after="0"/>
        <w:ind w:firstLine="709"/>
        <w:rPr/>
      </w:pPr>
      <w:r>
        <w:rPr/>
        <w:t>Усложнение социально-экономической жизни, расширение торговых контактов между европейскими странами, развитие мануфактурного производства товаров и организация его сбыта требовало создания системы оперативного сбора и обмена информацией.</w:t>
      </w:r>
      <w:r>
        <w:rPr>
          <w:b/>
          <w:bCs/>
          <w:i/>
          <w:iCs/>
        </w:rPr>
        <w:t xml:space="preserve"> </w:t>
      </w:r>
      <w:r>
        <w:rPr/>
        <w:t xml:space="preserve">Информация становится необходимым условием успешного развития торговых и деловых отношений, что и обусловило потребность в ее сборе и распространении. Осуществлявшийся в средневековых городах обмен информацией массового характера, основанный на деятельности глашатаев и герольдов, в новых социально-экономических условиях оказывается недостаточным. Необходимы были новые формы и способы ежедневного обмена разнообразной информацией повседневного характера. </w:t>
      </w:r>
    </w:p>
    <w:p>
      <w:pPr>
        <w:pStyle w:val="Style13"/>
        <w:spacing w:before="0" w:after="0"/>
        <w:ind w:firstLine="709"/>
        <w:rPr/>
      </w:pPr>
      <w:r>
        <w:rPr/>
        <w:t>Возросшая в обществе потребность в информации порождает профессиональных «сборщиков и разносчиков новостей». В Англии это были «ньюсмэн», во Франции «нувеллисты», в Италии «новелланти». У них появляются постоянные места встреч и устойчивые источники информации среди различных слоев населения. На основе их деятельности возникают и развиваются различные информационные услуги, которые начинают оказывать так называемые «осведомительные бюро». Такие бюро появляются в крупных торговых городах, стоящих на пересечении важных торговых путей.</w:t>
      </w:r>
      <w:r>
        <w:rPr>
          <w:b/>
          <w:bCs/>
        </w:rPr>
        <w:t xml:space="preserve"> </w:t>
      </w:r>
    </w:p>
    <w:p>
      <w:pPr>
        <w:pStyle w:val="Style13"/>
        <w:spacing w:before="0" w:after="0"/>
        <w:ind w:firstLine="709"/>
        <w:rPr/>
      </w:pPr>
      <w:r>
        <w:rPr/>
        <w:t>В начале XVII в. появляются первые печатные газеты, которым было суждено сыграть важную роль в</w:t>
      </w:r>
      <w:r>
        <w:rPr>
          <w:b/>
          <w:bCs/>
        </w:rPr>
        <w:t xml:space="preserve"> </w:t>
      </w:r>
      <w:r>
        <w:rPr/>
        <w:t xml:space="preserve">развитии рекламы. Первая европейская газета увидела свет в 1609 г., в Страстбурге. Первые газеты носили информационный, неполитизированный характер. Они были недолговечны и их тиражи были небольшими – они колебались от 200 до 1500 экз. </w:t>
      </w:r>
    </w:p>
    <w:p>
      <w:pPr>
        <w:pStyle w:val="Style13"/>
        <w:spacing w:before="0" w:after="0"/>
        <w:ind w:firstLine="709"/>
        <w:rPr/>
      </w:pPr>
      <w:r>
        <w:rPr/>
        <w:t xml:space="preserve">Впервые реклама в газете появилась 23 августа 1622 г. – в Лондоне Натаниэл Баттер поместил РО в газете </w:t>
      </w:r>
      <w:r>
        <w:rPr>
          <w:i/>
          <w:iCs/>
        </w:rPr>
        <w:t>News.</w:t>
      </w:r>
      <w:r>
        <w:rPr/>
        <w:t xml:space="preserve"> 30 мая 1631г. в Париже Теофраст Ренодо начинает публиковать в </w:t>
      </w:r>
      <w:r>
        <w:rPr>
          <w:i/>
          <w:iCs/>
        </w:rPr>
        <w:t>Gazette de France</w:t>
      </w:r>
      <w:r>
        <w:rPr/>
        <w:t xml:space="preserve"> объявления с своего «Адресного бюро» К середине XVII в. объявления, как правило информационного характера, стали публиковаться регулярно. </w:t>
      </w:r>
    </w:p>
    <w:p>
      <w:pPr>
        <w:pStyle w:val="Style13"/>
        <w:spacing w:before="0" w:after="0"/>
        <w:ind w:firstLine="709"/>
        <w:rPr/>
      </w:pPr>
      <w:r>
        <w:rPr/>
        <w:t>Развитие европейской рекламы в XVII-XVIII вв. происходит при явном лидирующем положении Англии, где впервые в мире: проводятся РК (1652 г.), публикуется первая рекламная иллюстрация в газете (1680 г.), появляются рекламные витрины (1720-30-е гг.) и Закон о рекламе (1752 г.), устраивается первая выставка национальных достижений (1756 г.).</w:t>
      </w:r>
    </w:p>
    <w:p>
      <w:pPr>
        <w:pStyle w:val="Style13"/>
        <w:spacing w:before="0" w:after="0"/>
        <w:ind w:firstLine="709"/>
        <w:rPr/>
      </w:pPr>
      <w:r>
        <w:rPr/>
        <w:t>Из Франции в другие европейские страны вывозится масса шелковых, шерстяных, льняных тканей, ковров, гобеленов, шляп, кружев, мужской и женской дорогой одежды, изделий из стекла, фарфора, серебра, разнообразной мебели. Это огромное количество товаров мануфактурного производства требовало создания надежного механизма стимулирования их продажи по высоким ценам, выгодным производителям. Таким механизмом стала мода. Для успешного продвижения своих товаров Франция выступила в роли законодательницы европейской моды. Участившаяся в XVII в. смена моды, законодательная роль Франции в ее создании обусловили разнообразие форм ее распространения. Создателями моды этого времени были в основном французские короли и их знатные придворные. Придворная мода, созданная безымянными художниками и портными по случайным капризам королей и их фаворитов, быстро распространялась по всей Европе и часто менялась. Так, на протяжении всего XVII столетия костюм европейской знати менялся 6 раз, что было чрезвычайно выгодно производителям.</w:t>
      </w:r>
    </w:p>
    <w:p>
      <w:pPr>
        <w:pStyle w:val="Style13"/>
        <w:spacing w:before="0" w:after="0"/>
        <w:ind w:firstLine="709"/>
        <w:rPr/>
      </w:pPr>
      <w:r>
        <w:rPr/>
        <w:t xml:space="preserve">В распространении моды большую роль играла портретная живопись. Выдающиеся французские живописцы в своих портретах с точной детализацией передавали пышный богатый костюм знати. </w:t>
      </w:r>
    </w:p>
    <w:p>
      <w:pPr>
        <w:pStyle w:val="Style13"/>
        <w:spacing w:before="0" w:after="0"/>
        <w:ind w:firstLine="709"/>
        <w:rPr/>
      </w:pPr>
      <w:r>
        <w:rPr/>
        <w:t xml:space="preserve">В начале XVIII в. на улицах Парижа появляются новые нарядные вывески, выполненные в технике масляной живописи. Городские власти требуют снимать устаревшие вывески на кронштейнах. Будучи больших размеров, они представляли угрозу в ветреные дни, скрипели, бросали тени, по своим эстетическим качествам уже не соответствовали времени, смотрелись грубо. Вместо них, сначала над входом, а затем и прямо на стенах домов стали появляться элегантные писаные маслом вывески, в рамах разнообразных форм, простых и затейливых, являющиеся подобием станковых картин, с повествовательными сюжетами и жанровыми элементами. В связи с возникшей модой на вывески-картины заказы на их изготовление получают художники-живописцы. Вывески-картины, писали Антуан Ватто, Жан-Батист Симеон Шарден, Жан-Батист Грез, Франсуа Лемуан и др. Своим мастерством они подняли вывеску на высокий уровень европейской живописи XVIII в., впервые сделав рекламу областью высокого искусства. </w:t>
      </w:r>
    </w:p>
    <w:p>
      <w:pPr>
        <w:pStyle w:val="Heading1"/>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рекламы в  России.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before="0" w:after="0"/>
        <w:ind w:firstLine="709"/>
        <w:rPr/>
      </w:pPr>
      <w:r>
        <w:rPr/>
        <w:t xml:space="preserve">Главным фактором развития отечественной рекламы в начале XVIII в. стали петровские реформы. В результате европейской культурной экспансии в Россию вместе с камзолами, париками, табаком и модой брить подбородки были завезены образцы европейской рекламы. Среди них прежде всего печатная реклама - гравюра, объявления в прессе, афиши. </w:t>
      </w:r>
    </w:p>
    <w:p>
      <w:pPr>
        <w:pStyle w:val="Style13"/>
        <w:spacing w:before="0" w:after="0"/>
        <w:ind w:firstLine="709"/>
        <w:rPr/>
      </w:pPr>
      <w:r>
        <w:rPr/>
        <w:t xml:space="preserve">При Петре I. активно развиваются печатные технологии – открывается типография в Санкт-Петербурге, начинает выходить первая русская газета «Ведомости», вводится новый шрифт, издаются серии гравюр, печатаются театральные афиши. Типографская продукция входит в российский быт. Развитие получает гравюра на металле. Гравюру использовали и для печати так называемых «конклюзи» - приглашения на придворные праздники и ассамблеи с гравированными изображениями. Некоторые конклюзии назывались “объяснительными листами”, так как излагали программу предстоящего события. Украшенные гравюрным орнаментом “объяснительные листы” с программой распространялись также среди участников фейерверков и триумфальных шествий. </w:t>
      </w:r>
    </w:p>
    <w:p>
      <w:pPr>
        <w:pStyle w:val="Style13"/>
        <w:spacing w:before="0" w:after="0"/>
        <w:ind w:firstLine="709"/>
        <w:rPr/>
      </w:pPr>
      <w:r>
        <w:rPr/>
        <w:t xml:space="preserve">В первой половине XVIII в. в России специфическим коммуникационным каналом оказался популярный в народе лубок, который становится «острым оружием в политической борьбе». </w:t>
      </w:r>
    </w:p>
    <w:p>
      <w:pPr>
        <w:pStyle w:val="Style13"/>
        <w:spacing w:before="0" w:after="0"/>
        <w:ind w:firstLine="709"/>
        <w:rPr/>
      </w:pPr>
      <w:r>
        <w:rPr/>
        <w:t xml:space="preserve">Лубок пропагандирует и новый для России колониальный товар – табак. </w:t>
      </w:r>
    </w:p>
    <w:p>
      <w:pPr>
        <w:pStyle w:val="Style13"/>
        <w:spacing w:before="0" w:after="0"/>
        <w:ind w:firstLine="709"/>
        <w:rPr/>
      </w:pPr>
      <w:r>
        <w:rPr/>
        <w:t xml:space="preserve">Екатерина сразу выступила как сторонница просвещенного абсолютизма. Идеи просветительства оказали влияние на развитие культуры и искусства, в частности театра. Продолжая традиции Петра I, Екатерина II делает зрелищные праздники и гуляния составной частью своей политики официального просветительства. Городская площадь становится не только центром общественной и торговой жизни, но и местом проведения ярмарок, массовых праздников и народных гуляний, которые прочно входят в городской быт и становятся традиционным элементом национального стиля жизни, местом действия разнообразных видов, форм и приемов народной рекламы. </w:t>
      </w:r>
    </w:p>
    <w:p>
      <w:pPr>
        <w:pStyle w:val="Style13"/>
        <w:spacing w:before="0" w:after="0"/>
        <w:ind w:firstLine="709"/>
        <w:rPr/>
      </w:pPr>
      <w:r>
        <w:rPr/>
        <w:t xml:space="preserve">Счет пышным народным празднествам Екатерина II открыла с дней своей коронации в Москве в сентябре 1762 г. </w:t>
      </w:r>
    </w:p>
    <w:p>
      <w:pPr>
        <w:pStyle w:val="Style13"/>
        <w:spacing w:before="0" w:after="0"/>
        <w:ind w:firstLine="709"/>
        <w:rPr/>
      </w:pPr>
      <w:r>
        <w:rPr/>
        <w:t xml:space="preserve">Оживление розничной торговли привело к появлению на улицах русских городов многочисленных торговых заведений - магазинов, ремесленных мастерских, простонародных харчевен, обозначенных вывесками. Предшественница Екатерины II, императрица Елизавета Петровна, стремилась убрать вывески с центральных улиц своей столицы. </w:t>
      </w:r>
    </w:p>
    <w:p>
      <w:pPr>
        <w:pStyle w:val="Style13"/>
        <w:spacing w:before="0" w:after="0"/>
        <w:ind w:firstLine="709"/>
        <w:rPr/>
      </w:pPr>
      <w:r>
        <w:rPr/>
        <w:t xml:space="preserve">При Екатерине II вывеска получает «права гражданства». Вывески разрешалось прибивать к стенам, но рекомендовалось прикреплять их на железных ручках. </w:t>
      </w:r>
    </w:p>
    <w:p>
      <w:pPr>
        <w:pStyle w:val="Style13"/>
        <w:spacing w:before="0" w:after="0"/>
        <w:ind w:firstLine="709"/>
        <w:rPr/>
      </w:pPr>
      <w:r>
        <w:rPr/>
        <w:t xml:space="preserve">При Екатерине II утверждаются цеховые знамена городских ремесленников и торговцев, которые выступают в качестве корпоративной рекламы. Петербургские цеховые знамена, принадлежали немецким и русским ремесленным цехам. </w:t>
      </w:r>
    </w:p>
    <w:p>
      <w:pPr>
        <w:pStyle w:val="Style13"/>
        <w:spacing w:before="0" w:after="0"/>
        <w:ind w:firstLine="709"/>
        <w:rPr/>
      </w:pPr>
      <w:r>
        <w:rPr/>
        <w:t>В 1728 г. на смену петровским «Ведомостям» приходят «Санкт–Петербургские ведомости», где появляется отдел объявлений под рубрикой «Для известий», сначала содержащий официальные объявления и извещения о книжных новинках, затем о подрядах, продажах и т.д. В 40-е гг. отдел</w:t>
      </w:r>
      <w:r>
        <w:rPr>
          <w:i/>
          <w:iCs/>
        </w:rPr>
        <w:t xml:space="preserve"> </w:t>
      </w:r>
      <w:r>
        <w:rPr/>
        <w:t xml:space="preserve">"Для известий" увеличился, объявления стали группироваться по рубрикам: "Продам", "Подряды", "Отъезжающие" и т.д. а в 50-60-е гг. отдел уравнялся размерами с основной, информационной частью. Рост отдела объявлений объяснялся тем, что «торговые и ремесленные слои населения столицы, отечественные и иностранные предприниматели увидели в газете средство для рекламирования своей продукции». Доходы от объявлений позволяли газете расширять свое издание, поэтому редакция была заинтересована в увеличении количества объявлений. Но издателя, Академию наук, стало беспокоить нараставшее искажение официально-академического лица газеты. В связи с этим в 70-е гг. объявления переносятся в Прибавления (суплементы), при этом, и в основной части сохранялся и продолжал расти отдел объявлений под рубрикой "Известия". Количество коммерческой информации в них росло, что отражало оформление в недрах феодального уклада капиталистических отношений. С 1756 г. в Москве начинают выходить «Московские ведомости». В связи с модой на театр и зрелищные представления «Московские Ведомости» заполняются множеством анонсов предстоящих представлений, о характере которых сообщалось достаточно подробно: </w:t>
      </w:r>
    </w:p>
    <w:p>
      <w:pPr>
        <w:pStyle w:val="Style13"/>
        <w:spacing w:before="0" w:after="0"/>
        <w:ind w:firstLine="709"/>
        <w:rPr/>
      </w:pPr>
      <w:r>
        <w:rPr/>
        <w:t xml:space="preserve">Под воздействием идей просветительства происходит усиление интереса к науке и технике, чему старались способствовать деятели науки, которые сделали исключительно популярной идею торжества человеческого разума. Объявления приглашали публику на лекции.Дворянин, который желает быть светским человеком, должен был в то время обязательно иметь француза-учителя. Через газету спрашивали о том и дворяне, и купцы. </w:t>
      </w:r>
    </w:p>
    <w:p>
      <w:pPr>
        <w:pStyle w:val="Style13"/>
        <w:spacing w:before="0" w:after="0"/>
        <w:ind w:firstLine="709"/>
        <w:rPr/>
      </w:pPr>
      <w:r>
        <w:rPr/>
        <w:t xml:space="preserve">В «Московских Ведомостях» регулярно помещались извещения о книгах, напечатанных в типографии университета и о новинках, поступивших на продажу в книжную лавку. </w:t>
      </w:r>
    </w:p>
    <w:p>
      <w:pPr>
        <w:pStyle w:val="Style13"/>
        <w:spacing w:before="0" w:after="0"/>
        <w:ind w:firstLine="709"/>
        <w:rPr/>
      </w:pPr>
      <w:r>
        <w:rPr/>
        <w:t>В самом начале 1783 г. был объявлен Указ Екатерины II о вольных типографиях, который поощрял частную инициативу в издательском деле. И до этого указа в России были частные типографии, но их было мало принадлежали они иностранцам, получившим от правительства особую лицензию на право их содержания. Отныне возможности отечествен</w:t>
        <w:softHyphen/>
        <w:t xml:space="preserve">ных издателей расширились. Каждый, кто имел средства и хотел открыть издательское дело, мог заводить печатный стан и печатать книги с разрешения Управы благочиния. Указ носил недвусмысленно выраженный охранительный характер.. Цензура, дабы в изданиях не было ничего «противного законам божиим и гражданским или же к явным соблазнам клонящегося»возлагалась на те же Управы благочиния. К концу XVIII в. только в Москве и Петербурге насчитывалось более 50 типографий. </w:t>
      </w:r>
    </w:p>
    <w:p>
      <w:pPr>
        <w:pStyle w:val="Style13"/>
        <w:spacing w:before="0" w:after="0"/>
        <w:ind w:firstLine="709"/>
        <w:rPr/>
      </w:pPr>
      <w:r>
        <w:rPr/>
        <w:t>XVIII в. получил название «играющий» – многие стороны жизни того времени захватила игровая стихия, сама культура во многом носила игровой характер. В эту эпоху не было предмета более популярного, чем театр. Им увлекались все – и придворная знать, и простые горожане. Именно поэтому особенно широкое распространение в это время получили театральные афиши, как рукописные, так и печатные. В зависи-мости от объема информации афиши делились на два типа — обычные и так называемые «перечневые». Обычная афиша информировала публику о месте, времени, названии спектакля или представления и цене билетов. Так называемые «перечневые» афиши более подробно излагали содержание спектакля, действующих лиц и ход представления</w:t>
      </w:r>
      <w:r>
        <w:rPr>
          <w:i/>
          <w:iCs/>
        </w:rPr>
        <w:t>.</w:t>
      </w:r>
    </w:p>
    <w:p>
      <w:pPr>
        <w:pStyle w:val="Style13"/>
        <w:spacing w:before="0" w:after="0"/>
        <w:ind w:firstLine="709"/>
        <w:rPr/>
      </w:pPr>
      <w:r>
        <w:rPr/>
        <w:t>Композиции афиш XVIII в. отличались ясностью, простотой и строгой симметричностью. Их украшением были лишь различные наборные декоративные рамки, и политипаж, мода на который пришла из Франции. Здесь чаще всего изображались античные аллегории – лиры, букеты в вазонах, доспехи со знаменами или венки с лентами. Эти эмблемы были знаками определенных понятий или отвлеченных идей. Изображение древнего оружия – трофеев – служило знаком военной победы; рог, наполненный плодами - знаком изобилия и т.д. Сюжет политипажа мог и не совпадать с содержанием афиши, но соответствовал общему стилю эпохи. В искусстве классицизма язык символических изображений был хорошо разработан и закреплен традицией постоянных эмблем.</w:t>
      </w:r>
    </w:p>
    <w:p>
      <w:pPr>
        <w:pStyle w:val="Style13"/>
        <w:spacing w:before="0" w:after="0"/>
        <w:ind w:firstLine="709"/>
        <w:rPr/>
      </w:pPr>
      <w:r>
        <w:rPr/>
        <w:t xml:space="preserve">Среди различных слоев городского населения (купцов, приказчиков, мещан) широким спросом продолжали пользоваться лубки, но уже с сюжетами на тему мод на одежду, прически, быт и нравы. </w:t>
      </w:r>
    </w:p>
    <w:p>
      <w:pPr>
        <w:pStyle w:val="Style13"/>
        <w:spacing w:before="0" w:after="0"/>
        <w:ind w:firstLine="709"/>
        <w:rPr/>
      </w:pPr>
      <w:r>
        <w:rPr/>
        <w:t>К середине XVIII в. русская народная ксилография достигла наивысшего расцвета. На листе, как правило, нет ничего лишнего, отвлекающего внимание. Четким, жирным штрихом подчерк</w:t>
        <w:softHyphen/>
        <w:t>нут контур монументальной фигуры, помещенной в центре всей очень уравновешенной композиции. И только восприняв весь лист в целом, зритель замечает отдельные подробности.</w:t>
      </w:r>
    </w:p>
    <w:p>
      <w:pPr>
        <w:pStyle w:val="Style13"/>
        <w:spacing w:before="0" w:after="0"/>
        <w:ind w:firstLine="709"/>
        <w:rPr/>
      </w:pPr>
      <w:r>
        <w:rPr/>
        <w:t xml:space="preserve">В первой половине XIX в. в России под воздействием политики умеренного либерализма, проводимой Александром I, развивается торговля, мануфактурная промышленность, издательская деятельность, что служит предпосылками дальнейшего развития рекламы. Но, наиболее престижные и качественные товары по-прежнему поступают из-за границы, и продаются они в «иностранных лавках». Отечественная промыш-ленность находится еще на кустарном уровне. </w:t>
      </w:r>
    </w:p>
    <w:p>
      <w:pPr>
        <w:pStyle w:val="Style13"/>
        <w:spacing w:before="0" w:after="0"/>
        <w:ind w:firstLine="709"/>
        <w:rPr/>
      </w:pPr>
      <w:r>
        <w:rPr/>
        <w:t>Существующие ограничения для частной прессы сдерживают существующую потребность на распространение коммерческой рекламы. Частная пресса вынуждена обходить эти ограничения с помощью скрытой рекламы. Успешно развивается наружная реклама, но низкий уровень культуры и грамотности приводит к повсеместному использованию «курьезной рекламы».Основная масса устной и зрелищной рекламы носит народный, фольклорный характер. Появляется профессионально использованная иллюстрированная афиша, устраиваются первые промышленные выставки.</w:t>
      </w:r>
    </w:p>
    <w:p>
      <w:pPr>
        <w:pStyle w:val="Style13"/>
        <w:spacing w:before="0" w:after="0"/>
        <w:ind w:firstLine="709"/>
        <w:rPr/>
      </w:pPr>
      <w:r>
        <w:rPr/>
        <w:t>С начала правления Александра I начался период относительной свободы в коммерческой деятельности. Одним из либеральных законов явился Указ 1803</w:t>
      </w:r>
      <w:r>
        <w:rPr>
          <w:b/>
          <w:bCs/>
          <w:i/>
          <w:iCs/>
        </w:rPr>
        <w:t xml:space="preserve"> </w:t>
      </w:r>
      <w:r>
        <w:rPr/>
        <w:t xml:space="preserve">г. «О вольных хлебопашцах», имевший исключительное значение для дальнейшего развития российского предпринимательства. Теперь помещикам разрешалось отпускать крестьян на волю с землей за выкуп по договоренности сторон. Указ создал благоприятные условия для образования прослойки крестьянских предпринимателей, положил начало становлению свободного предпринимательства в России. Постепенно происходит рост внутренней торговли, на смену ярмарочному торгу в крупных торговых центрах приходит постоянная оптовая и розничная торговля, отличавшаяся тем, что продавались главным образом мануфактурные и кустарные изделия (шелковые и бумажные платки, ситец, кумач, сукно, галантерейные и другие товары). </w:t>
      </w:r>
    </w:p>
    <w:p>
      <w:pPr>
        <w:pStyle w:val="Style13"/>
        <w:spacing w:before="0" w:after="0"/>
        <w:ind w:firstLine="709"/>
        <w:rPr/>
      </w:pPr>
      <w:r>
        <w:rPr>
          <w:b/>
          <w:bCs/>
          <w:i/>
          <w:iCs/>
        </w:rPr>
        <w:t xml:space="preserve"> </w:t>
      </w:r>
      <w:r>
        <w:rPr/>
        <w:t>Получив в конце XVIII в. права гражданства рекламная вывеска в первой половине XIX в. становится заметным явлением, в первую очередь в столицах – в Москве и Петербурге. Вывески питейных заведений, лавок розничной торговли, трактиров, аптек и модных иностранных магазинов прежде всего предназначались для обозначения их местонахождения. Кроме этого, по вывеске судили о заведении. Один из современников писал: «Если говорят: лицо человека - зеркало души, то с не меньшим основанием это можно сказать относительно вывесок торговых заведений. Солидные фирмы и магазины имеют и вывески внушительные, отличающиеся нередко аршинными буквами: некоторые вывески украшены государственным гербом - это означает, что их владельцы - поставщики Его Величества царского двора. Рядом с велеречивыми вывесками встречаются и лаконичные.</w:t>
      </w:r>
    </w:p>
    <w:p>
      <w:pPr>
        <w:pStyle w:val="Style13"/>
        <w:spacing w:before="0" w:after="0"/>
        <w:ind w:firstLine="709"/>
        <w:rPr/>
      </w:pPr>
      <w:r>
        <w:rPr/>
        <w:t>В середине века Москва уже поражала количеством вывесок, особенно на торговых улицах: «Домище на домине, дверь на двери, окно на окне, и все это, от низу до верху, усеяно вывесками, покрыто ими, как обоями. Вывеска цепляется за вывеску, одна теснит другую…». Вывески того времени были трех видов: 1) вывеска-знак; 2) вывеска-картина; 3) шрифтовая вывеска. Одни лаконичностью и простотой форм приближались к знаку, другие поражали натурализмом. Объемные, знаковые вывески представляли собой фигуры довольно сложной конструктивной формы, с крупными пластическими эле-ментами в виде гигантского вызолоченного сапога, двухаршинного кренделя, окорока ветчины, ключа в полпуда весом, исполинские ножницы, перчатку, виноградную гроздь и т. д.</w:t>
      </w:r>
      <w:r>
        <w:rPr>
          <w:b/>
          <w:bCs/>
          <w:i/>
          <w:iCs/>
        </w:rPr>
        <w:t xml:space="preserve"> </w:t>
      </w:r>
      <w:r>
        <w:rPr/>
        <w:t xml:space="preserve">Для российской рекламы этот тип вывески ока-зался не характерен - знаковая вывеска не получила особого развития в России, как, например, в Европе, где давно существовал и сохранялся такой вариант вывески. </w:t>
      </w:r>
    </w:p>
    <w:p>
      <w:pPr>
        <w:pStyle w:val="Style13"/>
        <w:spacing w:before="0" w:after="0"/>
        <w:ind w:firstLine="709"/>
        <w:rPr/>
      </w:pPr>
      <w:r>
        <w:rPr/>
        <w:t>В XVIII в. реклама в печатных изданиях носила в основном характер справочной, деловой информации. Затем положение меняется - с начала 30-х гг. количество рекламы в печатной прессе заметно увеличивается. Газетам начинают предоставлять право печатать частные объявления. С 1830 г. начинают издаваться «Губернские Ведомости». В 40-х, 50-х гг. газеты уже были забиты многочисленными объявлениями. В начале XIX в. выходили справочно-рекламные издания — «С.-Петербургский прейскурант» (с 1806г.), «Киевские объявления» 0835-1838), которые оповещали читателей о потребительских свойствах товаров и различных видах услуг. «С.-Петербургский прейскурант», издание депар</w:t>
        <w:softHyphen/>
        <w:t>тамента внешней торговли, регулярно печатал цены на товары. «Киевские объявления» появлялись ежедневно в январе во время крещенских ярмарок и рекламировали праздничную продукцию.</w:t>
      </w:r>
    </w:p>
    <w:p>
      <w:pPr>
        <w:pStyle w:val="Style13"/>
        <w:spacing w:before="0" w:after="0"/>
        <w:ind w:firstLine="709"/>
        <w:rPr/>
      </w:pPr>
      <w:r>
        <w:rPr/>
        <w:t>Постоянное место рекламе отводили официаль</w:t>
        <w:softHyphen/>
        <w:t>ные и частные издания, посвященные промышлен</w:t>
        <w:softHyphen/>
        <w:t>ности, сельскому хозяйству, медицине и пр. В литератур</w:t>
        <w:softHyphen/>
        <w:t>ных и посвященных искусству изданиях присут</w:t>
        <w:softHyphen/>
        <w:t>ствовали объявления о продаже книг, о театраль</w:t>
        <w:softHyphen/>
        <w:t>ных постановках, картинки мод.</w:t>
      </w:r>
    </w:p>
    <w:p>
      <w:pPr>
        <w:pStyle w:val="Style13"/>
        <w:spacing w:before="0" w:after="0"/>
        <w:ind w:firstLine="709"/>
        <w:rPr/>
      </w:pPr>
      <w:r>
        <w:rPr/>
        <w:t>«Прибавления» к ведомостям представляли по сути первые рекламные издания, которые в типоло</w:t>
        <w:softHyphen/>
        <w:t>гическом плане ориентировались на сами ведомо</w:t>
        <w:softHyphen/>
        <w:t>сти. Они издавались одинаковым форматом с раз</w:t>
        <w:softHyphen/>
        <w:t>мещением текста на двух колонках, набирались тем же шрифтом (иногда кегль шрифта был мень</w:t>
        <w:softHyphen/>
        <w:t>ше). В них, как и в ведомостях, присутствовали рубрики, систематизировавшие поток объявлений. Содержание объявлений было стереотипным: назывался рекламируемый товар (изредка присутствовала незначительная детализация, указывались отличительные признаки), адрес и в определенных случаях цена.</w:t>
      </w:r>
    </w:p>
    <w:p>
      <w:pPr>
        <w:pStyle w:val="Style13"/>
        <w:spacing w:before="0" w:after="0"/>
        <w:ind w:firstLine="709"/>
        <w:rPr/>
      </w:pPr>
      <w:r>
        <w:rPr>
          <w:b/>
          <w:bCs/>
          <w:i/>
          <w:iCs/>
        </w:rPr>
        <w:t xml:space="preserve"> </w:t>
      </w:r>
      <w:r>
        <w:rPr/>
        <w:t>Монополия на коммерческую рекламу не позволяла частным газетам</w:t>
      </w:r>
      <w:r>
        <w:rPr>
          <w:vertAlign w:val="superscript"/>
        </w:rPr>
        <w:t xml:space="preserve"> </w:t>
      </w:r>
      <w:r>
        <w:rPr/>
        <w:t xml:space="preserve">рекламировать фирмы и товары, что являлось серъезным ограничением, т. к. существование газет во многом зависело от рекламодателей. Эти запреты преодолевались с помощью скрытой рекламы, заимствованной из французской прессы. Нравоописательные фельетоны со скрытой рекламой постоянно публикует на своих страницах газета «Северная пчела», одна из первых русских частных газет, издававшаяся на протяжении длительного времени (1825 – 1864 гг.). Хозяин газеты, издатель и журналист Фаддей Булгарин, в своих многочисленных фельетонах, которыми так славилась его газета, постоянно описывал свои посещения различных торговых и развлекательных заведений. Чаще всего речь шла о лавках и магазинах Гостиного двора. Он мог хвалебно отзываться о тех или иных лавках, качестве и цене продаваемых в них товаров. Скрытая реклама присутствовала в таких жанрах, как рецензия (книжная, театральная), библиографическая заметка. </w:t>
      </w:r>
    </w:p>
    <w:p>
      <w:pPr>
        <w:pStyle w:val="Style13"/>
        <w:spacing w:before="0" w:after="0"/>
        <w:ind w:firstLine="709"/>
        <w:rPr/>
      </w:pPr>
      <w:r>
        <w:rPr/>
        <w:t>К началу</w:t>
      </w:r>
      <w:r>
        <w:rPr>
          <w:b/>
          <w:bCs/>
        </w:rPr>
        <w:t xml:space="preserve"> </w:t>
      </w:r>
      <w:r>
        <w:rPr/>
        <w:t>XIX в. народные гулянья и проведение праздничных ярмарок были весьма многочисленны как в обеих столицах, так и в провинции. Так, в путеводителе по Москве, выпущенном в конце</w:t>
      </w:r>
      <w:r>
        <w:rPr>
          <w:b/>
          <w:bCs/>
        </w:rPr>
        <w:t xml:space="preserve"> </w:t>
      </w:r>
      <w:r>
        <w:rPr/>
        <w:t>XVIII в., народные гулянья выделены в самостоятельный раздел, в котором перечисляется их более двадцати в различных местах Москвы и ближайших пригородах. К этому времени наиболее многолюдными стали гулянья на Москве-реке у Кремля, на Девичьем поле, на Трубной площади и «под Новинским».Как видно из , сделанной в последние годы XVIII в, цветной гравюры, гулянье под Новинским отличалось большим размахом. По середине широкого бульвара длинной чередой тянулись деревянные балаганы. На их фасадах можно разглядеть рекламные плакаты фокусников, акробатов, канатоходцев, наездников и укротителей.</w:t>
      </w:r>
    </w:p>
    <w:p>
      <w:pPr>
        <w:pStyle w:val="Style13"/>
        <w:spacing w:before="0" w:after="0"/>
        <w:ind w:firstLine="709"/>
        <w:rPr/>
      </w:pPr>
      <w:r>
        <w:rPr/>
        <w:t>Во время ярмарок, народных гуляний и праздников наиболее распространенными были следующие виды рекламы: 1) устная - громкие зазывы балаганных дедов, торговцев и ремесленников; 2) изобразительная - вывески, афиши, живописные панно рекламного характера; 3) театрализованная - комические диалоги и сценки на балконах балаганов, на раусах качелей, каруселей и цирков. Все эти виды рекламы находились в органическом единстве, во многом и создавали ярмаркам и праздникам яркое своеобразие и неповторимый ярмарочный стиль.</w:t>
      </w:r>
      <w:r>
        <w:rPr>
          <w:b/>
          <w:bCs/>
          <w:i/>
          <w:iCs/>
        </w:rPr>
        <w:t xml:space="preserve"> </w:t>
      </w:r>
    </w:p>
    <w:p>
      <w:pPr>
        <w:pStyle w:val="Heading1"/>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рекламы в Западной Европе во второй половине XIX в.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before="0" w:after="0"/>
        <w:ind w:firstLine="709"/>
        <w:rPr/>
      </w:pPr>
      <w:r>
        <w:rPr>
          <w:b/>
          <w:bCs/>
          <w:i/>
          <w:iCs/>
        </w:rPr>
        <w:t xml:space="preserve"> </w:t>
      </w:r>
      <w:r>
        <w:rPr/>
        <w:t>С середины XIX в. процесс развития рекламы в Западной Европе и США стал настолько интенсивным, что к 20-м гг.</w:t>
      </w:r>
      <w:r>
        <w:rPr>
          <w:b/>
          <w:bCs/>
        </w:rPr>
        <w:t xml:space="preserve"> </w:t>
      </w:r>
      <w:r>
        <w:rPr/>
        <w:t>XX в. реклама там приобрела по существу тот вид, в котором она предстает сейчас, за исключением некоторых специфических деталей. За этот период оформились все составляющие современной рекламы: её содержание, функции и характер. Возник рынок производителей, рынок средств размещения рекламы и рынок потребителей рекламируемых товаров и услуг. Развитие средств связи, транспорта, полиграфии расширило возможности рекламы.</w:t>
      </w:r>
    </w:p>
    <w:p>
      <w:pPr>
        <w:pStyle w:val="Style13"/>
        <w:spacing w:before="0" w:after="0"/>
        <w:ind w:firstLine="709"/>
        <w:rPr/>
      </w:pPr>
      <w:r>
        <w:rPr/>
        <w:t>Новым явлением в общественной жизни в XIX в. стало появление «среднего класса», объединившего самые разные слои общества — мелкую буржуазию, служащих частных компаний и государственных учреждений. К «среднему классу» относились и лица «свободных профессий» — инженеры, изобретатели, врачи, преподаватели, офицеры, юрис</w:t>
        <w:softHyphen/>
        <w:t>ты и др. Одним из главных признаков принадлежности к «среднему классу» было устойчивое материальное положение, позволявшее им быть потребителями множества производимых товаров и услуг.</w:t>
      </w:r>
    </w:p>
    <w:p>
      <w:pPr>
        <w:pStyle w:val="Style13"/>
        <w:spacing w:before="0" w:after="0"/>
        <w:ind w:firstLine="709"/>
        <w:rPr/>
      </w:pPr>
      <w:r>
        <w:rPr/>
        <w:t>Интенсивное развитие современных форм рекламной деятельности было обусловлено целым рядом факторов. В 70-80-х гг. XIX в. в результате промышленной революции потребительский рынок стал наполняться большим количеством товаров, что побуждало производителей искать способы совершенствования механизма сбыта. Было два не противоречивших один другому способа: повышение качества продукции и увеличение рынка сбыта. Реклама стала инструментом второго способа. Массовое производство обеспечило появление множества идентичных товаров. В связи с этим у производителей возникла необходимость выделять свой товар из множества других. Решить эту проблему помогла идентификация</w:t>
      </w:r>
      <w:r>
        <w:rPr>
          <w:b/>
          <w:bCs/>
        </w:rPr>
        <w:t xml:space="preserve"> </w:t>
      </w:r>
      <w:r>
        <w:rPr/>
        <w:t>товара с помощью товарной марки и упаковки, которая сделала продукт узнаваемым и привлекательным для потребителя. Упаковка становится составной частью производства потребительских товаров, и в самом производственном цикле товаров выделилась новая отрасль — упаковка.</w:t>
      </w:r>
      <w:r>
        <w:rPr>
          <w:b/>
          <w:bCs/>
          <w:i/>
          <w:iCs/>
        </w:rPr>
        <w:t xml:space="preserve"> </w:t>
      </w:r>
      <w:r>
        <w:rPr/>
        <w:t>На потребительском рынке развитых стран происходит бум патентованных товарных знаков и торговых марок. В 1883 г. Парижская конвенция об охране промышленной собственности законодательно наделила товарные знаки правовыми гарантиями и выделила их из общего понятия клейм. В 1891 г. Мадридская конвенция учредила Международное бюро в Женеве для регистрации товарных знаков и выдачи лицензии на их использование их в странах – участницах конвенции</w:t>
      </w:r>
    </w:p>
    <w:p>
      <w:pPr>
        <w:pStyle w:val="Style13"/>
        <w:spacing w:before="0" w:after="0"/>
        <w:ind w:firstLine="709"/>
        <w:rPr/>
      </w:pPr>
      <w:r>
        <w:rPr/>
        <w:t>Благодаря использованию скоропечатных машин</w:t>
      </w:r>
      <w:r>
        <w:rPr>
          <w:vertAlign w:val="superscript"/>
        </w:rPr>
        <w:t xml:space="preserve"> </w:t>
      </w:r>
      <w:r>
        <w:rPr/>
        <w:t xml:space="preserve">во второй половине XIX в. происходит бурное развитием газетно-издательского дела, что обусловило дальнейшее развитие печатных СМИ. Тираж газет достигает рекордных цифр и впервые в истории начинает исчисляться сотнями тысяч экземпляров. Газеты становятся доступными по цене широким массам. Финансовую основу массовых дешевых изданий составляет публикуемая в них реклама, всевозможные объявления. </w:t>
      </w:r>
    </w:p>
    <w:p>
      <w:pPr>
        <w:pStyle w:val="Style13"/>
        <w:spacing w:before="0" w:after="0"/>
        <w:ind w:firstLine="709"/>
        <w:rPr/>
      </w:pPr>
      <w:r>
        <w:rPr/>
        <w:t xml:space="preserve">В индустриально развивающихся странах Европы создаются РА, сначала как конторы объявлений. В 70-х гг. наряду с большими конторами появилось множество мелких бюро и агентств, которые работали или в качестве филиалов или самостоятельно. На протяжении всего этого времени их деятельность видоизменялась и совершенствовалась и за последние два десятилетия XIX в. РА значительно расширили свои функции – до разработки и проведения рекламных кампаний (РК). В 70 — 90-х гг. крупные производственные фирмы, финансируют РК по продвижению на рынках потребительских товаров новых торговых марок. С возникновением РА устанавливается типовая структура РД, обязательными компонентами которой являются рекламодатель, РА, СМИ и потребитель. РА начинают использовать в рекламной практике современные методы и формы РД. Под современными формами РД подразумевается, прежде всего, деятельность РА, использующих при распространении рекламной информации комплексный и системный подход, реализуемый в рамках проводимой РК. </w:t>
      </w:r>
    </w:p>
    <w:p>
      <w:pPr>
        <w:pStyle w:val="Style13"/>
        <w:spacing w:before="0" w:after="0"/>
        <w:ind w:firstLine="709"/>
        <w:rPr/>
      </w:pPr>
      <w:r>
        <w:rPr/>
        <w:t>В истории европейской рекламы этого периода ярким явлением явилось развитие рекламного плаката (РП). Возникновение потребности в таком плакате, вначале рекламном, позже политическом, связано с обострением торговой и промышленной конкуренции, с интенсификацией общественно-политической и культурной жизни (рост числа зрелищных учреждений, промышленных и худо</w:t>
        <w:softHyphen/>
        <w:t>жеств. выставок, массовых митингов и манифестаций и др.)Это было связано с изобретением и использованием новых печатных технологий. В начале XIX в. в Западной Европе были открыты новые печатные технологии, которые стали широко использоваться при изготовлении изобразительных видов печатной рекламы. Прежде всего была изобретена литография, благодаря которой стал развиваться и активно использоваться в рекламе плакат.</w:t>
      </w:r>
      <w:r>
        <w:rPr>
          <w:i/>
          <w:iCs/>
        </w:rPr>
        <w:t xml:space="preserve"> </w:t>
      </w:r>
      <w:r>
        <w:rPr/>
        <w:t>До начала XIX в. плакаты, так же как и книжные иллюстрации, изготавливались гравировкой или на дереве или на меди. Размеры их были невелики, и их изготовление стоило дорого. Первые образцы РП появились задолго до XIX в. Начало истории РП восходит к истокам европейского книгопечатания и возникновения техники гравюры. Но предназначенные для расклейки печатные афиши издателей и книготорговцев, вербовщиков или бродячих цирковых трупп (иные из них уже в ХVП-ХVШ вв. украшались лубочной гравюрой) еще не обрели законченной плакатной формы и не оформились в самостоятельное явление.</w:t>
      </w:r>
      <w:r>
        <w:rPr>
          <w:i/>
          <w:iCs/>
        </w:rPr>
        <w:t xml:space="preserve"> </w:t>
      </w:r>
      <w:r>
        <w:rPr/>
        <w:t xml:space="preserve">Великая французская революция востребовала политический плакат, как средство пропаганды своих идей. </w:t>
      </w:r>
    </w:p>
    <w:p>
      <w:pPr>
        <w:pStyle w:val="Style13"/>
        <w:spacing w:before="0" w:after="0"/>
        <w:ind w:firstLine="709"/>
        <w:rPr/>
      </w:pPr>
      <w:r>
        <w:rPr/>
        <w:t>Рекламный плакат имел целый ряд преимуществ перед другими видами рекламы. Он обладал качеством тиражности, т. е. массового изготовления, был сравнительно недорог и оперативен в производстве, удобен для размещения в интерьере и экстерьере, в эстетическом отношении превосходил все остальные виды рекламы, обладал выразительной художественной формой. В общей структуре информативно-выразительных средств рекламы рекламный плакат длительный период был единственным обладателем крупномасштабного цветного визуального художественного образа.</w:t>
      </w:r>
    </w:p>
    <w:p>
      <w:pPr>
        <w:pStyle w:val="Style13"/>
        <w:spacing w:before="0" w:after="0"/>
        <w:ind w:firstLine="709"/>
        <w:rPr/>
      </w:pPr>
      <w:r>
        <w:rPr/>
        <w:t>В 1796 г. Алоиз Зенефельдер (1771–1834) открыл возможность изготовления форм печати путем химической обработки известнякового камня. В 1798 г. на основе этого открытия он разработал способ плоской печати – литографию. Он же сконструировал первый литографский печатный станок. Зенефельдер установил физические и химические свойства веществ, применяемых при литографии. Он разработал все те разновидности этой богатой техники, которые почти без изменения употребляются и сейчас.</w:t>
      </w:r>
    </w:p>
    <w:p>
      <w:pPr>
        <w:pStyle w:val="Style13"/>
        <w:spacing w:before="0" w:after="0"/>
        <w:ind w:firstLine="709"/>
        <w:rPr/>
      </w:pPr>
      <w:r>
        <w:rPr/>
        <w:t>Литография дает практически бесконечное количество оттисков. Эта техника, простая по выполнению, разнообразная по получаемым эффектам, открывала огромные возможности. Однако при жизни Зенефельдера она распространения не получила, несмотря на энергию, с которой он старался внедрить свое изобретение, он умер в бедности и непризнанный. В начале XIX в. новый способ завоевывал все большее признание – возникают первые литографские заведения в Англии, Франции, Италии, России, США. В 1834 г. в одном только Лондоне работало семьсот литографов.</w:t>
      </w:r>
    </w:p>
    <w:p>
      <w:pPr>
        <w:pStyle w:val="Style13"/>
        <w:spacing w:before="0" w:after="0"/>
        <w:ind w:firstLine="709"/>
        <w:rPr/>
      </w:pPr>
      <w:r>
        <w:rPr/>
        <w:t xml:space="preserve"> </w:t>
      </w:r>
      <w:r>
        <w:rPr/>
        <w:t>Техника литографии и новые течения в живописи, такие как импрессионизм, постимпрессионизм, футуризм и арт нуво (новое искусство или модерн), а также появление японских эстампов в Европе, явились теми факторами, которые способствовали развитию новой художественной формы, выразившей себя в рекламном плакате.</w:t>
      </w:r>
    </w:p>
    <w:p>
      <w:pPr>
        <w:pStyle w:val="Style13"/>
        <w:spacing w:before="0" w:after="0"/>
        <w:ind w:firstLine="709"/>
        <w:rPr/>
      </w:pPr>
      <w:r>
        <w:rPr/>
        <w:t>В 1880-е гг. некоторые художники, в том числе Сезанн, Ван Гог и Гоген, Тулуз-Лотрек, Дега и другие, выступая против импрессионизма, делают попытку вернуться к более устойчивым композиционным формам, цветовым решениям и сюжетам. Позднее кубисты будут дальше экспериментировать с формой и пространством, наделив их пластикой. Что касается футуристов, то они будут отвергать традиции в искусстве, вознося хвалу веку машин и его динамизму. Особняком стоит искусство модерна, характеризующееся</w:t>
      </w:r>
    </w:p>
    <w:p>
      <w:pPr>
        <w:pStyle w:val="Heading1"/>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рекламы в США во второй половине XIX век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before="0" w:after="0"/>
        <w:ind w:firstLine="709"/>
        <w:rPr/>
      </w:pPr>
      <w:r>
        <w:rPr/>
        <w:t xml:space="preserve">Первое американское рекламное дело открыл Волни Палмер в Филадельфии в 1841 году. Одним из самых крупных рекламных агентов XIX века был Джордж Роуэлл, выросший на ферме в Нью-Хэмпшире и основавший свое агентство в Бостоне в 1865 году. Для рекламных агентов в то время получить данные о тираже той или иной газеты было очень трудно. В 1869 году Роуэлл опубликовал первое издание «Американского газетного справочника Роуэлла», в котором указывались примерные тиражи более 5000 американских и канадских газет. Эта публикация Роуэлла стала авторитетным и общепринятым справочником, предвестником нынешнего «Справочника Н. У. Эйера по газетам и журналам». Сын и партнер основателя компании Фрэнсис Уэйленд Эйер внес еще одно новшество, сыгравшее роль в формировании рекламного бизнеса, каким мы знаем его сегодня. В 1875 году Эйер ввел в практику «открытый контракт», которым устанавливался размер комиссионных агента (сначала 12,5, позже 15 процентов) от суммы, получаемой издателем. «Открытым» он назывался потому, что цены, назначаемые издателем, не держались в секрете от бизнесмена, заказывавшего рекламу при посредничестве Эйера. Этот вид контракта стал, в конце концов, общепринятым в рекламном бизнесе всей страны. К концу XIX века распространение недорогих расфасованных товаров было, вероятно, одним из главных факторов, сильно способствовавших развитию насыщенного рекламой стиля жизни XX века. Многие компании, оставшиеся и по сегодняшний день ведущими рекламодателями, возникли в последние годы XIX века. Быстрое развитие рекламы потребительских товаров в конце XIX века помогло появлению нового вида ее распространения - массового многотиражного журнала. В 1885 году выходило всего 4 журнала тиражом 100 000 и выше. Через 20 лет их уже было 20 с общим тиражом более пяти миллионов. Самыми крупными были два журнала, которые издавал Сайрус Кертис: женский журнал «Ледис хоум джорнал», который к середине 90-х годов имел почти в два раза больше читателей, чем любой другой журнал для взрослых, и журнал преимущественно для мужской аудитории «Сатердэй ивнинг пост»; его тираж при редакторе Джордже Лоримере вырос за 15 лет с 2200 до двух миллионов. </w:t>
      </w:r>
    </w:p>
    <w:p>
      <w:pPr>
        <w:pStyle w:val="Style13"/>
        <w:spacing w:before="0" w:after="0"/>
        <w:ind w:firstLine="709"/>
        <w:rPr/>
      </w:pPr>
      <w:r>
        <w:rPr/>
        <w:t>Начало эпохи копирайтеров можно отнести к последним десятилетиям XIX в. Одним из её основоположников в США являлся Джон Э. Пауэрс (1837-1919), создатель стиля, получивший название «Вот почему» (Reason why). Подход к тексту с точки зрения искусства продажи еще получил название «аргументированная реклама», когда излагаются логически обоснованные доводы необходимости совершить покупку. Джон Пауэрс, работая на розничные магазины Уэйнамейкера, стремился так составлять РО, чтобы сообщаемая в них информация была новой и достоверной. Ежедневно публикуя свои РО в прессе и стремясь к тому, чтобы они были информативно точны, он постоянно обновлял их, почти ежедневно печатая новые варианты. Множество его РО было посвящено появившимися в продаже различным техническими новинками, преимущества которых необходимо было разьяснить потребителю. Пауэрс рекламировал швейные машинки и велосипеды, разъясняявысокое качество узлов машин и сообщая о том, что прежде чем велосипед покинет магазин он 21 раз проверяется механиками. С помощью Пауэрса объем торговли магазинов Д. Уэйнамекера всего за несколь-ко лет удвоился.</w:t>
      </w:r>
    </w:p>
    <w:p>
      <w:pPr>
        <w:pStyle w:val="Style13"/>
        <w:spacing w:before="0" w:after="0"/>
        <w:ind w:firstLine="709"/>
        <w:rPr/>
      </w:pPr>
      <w:r>
        <w:rPr/>
        <w:t>На этикетках товаров их продавцы печатали адреса магазинов и изображали магазинные вывески, где можно было купить продукт. Таким образом, продавец рекламировал себя, а не производителя товара. Поэтому производители взяли процесс упаковки товара на себя, и стали изображать фабрику, производящую товар, название продукта и свою производственную символику. Затем на упаковке появляются персонажи, символизирующие торговую марку. Благодаря этим мерам у потребителей сформировалось восприятие торговых марок, которые они связывали прежде всего с производителем.</w:t>
      </w:r>
    </w:p>
    <w:p>
      <w:pPr>
        <w:pStyle w:val="Style13"/>
        <w:spacing w:before="0" w:after="0"/>
        <w:ind w:firstLine="709"/>
        <w:rPr/>
      </w:pPr>
      <w:r>
        <w:rPr/>
        <w:t>Первым продуктом, получившим специальное оформление, стали овсяные хлопья Quaker oats в 1884 г. Упаковав свой продукт производитель обнаружил, что это увеличило спрос на него. Спустя 10 лет все товары фабричного производства продавались в складных картонных коробках.</w:t>
      </w:r>
    </w:p>
    <w:p>
      <w:pPr>
        <w:pStyle w:val="Style13"/>
        <w:spacing w:before="0" w:after="0"/>
        <w:ind w:firstLine="709"/>
        <w:rPr/>
      </w:pPr>
      <w:r>
        <w:rPr/>
        <w:t>В 1886 г. в г. Атланте (штат Джорджия) возникла самая знаменитая ТМ США, известная во всем мире как Coca-Cola. В дальнейшем это событие произвело революцию в промышленности по производству напитков и открыло новую главу в истории развития американской рекламы. Её создателем стал фармацевт Джон С. Пембертон. Успех на рынке нового товара во многом был связан с тем, что его изобретатели сразу его идентифицировали и стали активно рекламировать как ТМ. 29 мая РО в газете «Атланта Джорнэл» предлагало попробовать «новый популярный содовый напиток». В нем также говорилось, что Coca-Cola, как назвал напиток Пембертон, была «вкусной и освежающей»— лейтмотив, который используют в её рекламе по сей день. В 1899 г. в гор. Чатануга (штат Теннеси) был открыт первый завод по розливу напитка в бутылки. История становления ТМ Coca-Cola типична. Она является яркой иллюстрацией тех процессов, которые происходили в американской рекламе того периода, когда ТМ в виде логотипа и упаковки, выполняя целый ряд рекламных функций, способствовали успеху и утверждению товара на рынке.</w:t>
      </w:r>
    </w:p>
    <w:p>
      <w:pPr>
        <w:pStyle w:val="Style13"/>
        <w:spacing w:before="0" w:after="0"/>
        <w:ind w:firstLine="709"/>
        <w:rPr/>
      </w:pPr>
      <w:r>
        <w:rPr/>
        <w:t xml:space="preserve">В течение всего XIX в. большая часть рекламы в США размещалось в газетах, на афишах и рекламных листках – до 1870 г. журналы не публиковали РО, за исключением рекламы книжных новинок. В 1870 г. журнал </w:t>
      </w:r>
      <w:r>
        <w:rPr>
          <w:i/>
          <w:iCs/>
        </w:rPr>
        <w:t>The Scribner`s Monthly</w:t>
      </w:r>
      <w:r>
        <w:rPr/>
        <w:t xml:space="preserve"> стал публиковать коммерческую рекламу, но до конца 1880-х гг. журналы были в основном средством информации для богатых и образованных людей, в них печатались политические комментарии, короткие рассказы и дискуссионные материалы из области искусств и моды. В 80-х гг. значение журналов, как рекламоносителей, стало увеличиваться, т. к. журналы стремились к популярности у широкого круга читателей с целью привлечь к себе внимание рекламодателей. Доходы от рекламы стали жизненно необходимы журналам в условиях конкурентной борьбы с газетами. Первым этой цели стал добиваться Э. К. Аллен, который решил распространять свой журнал </w:t>
      </w:r>
      <w:r>
        <w:rPr>
          <w:i/>
          <w:iCs/>
        </w:rPr>
        <w:t>People's Literary Companion</w:t>
      </w:r>
      <w:r>
        <w:rPr/>
        <w:t xml:space="preserve"> среди массового читателя. </w:t>
      </w:r>
    </w:p>
    <w:p>
      <w:pPr>
        <w:pStyle w:val="Style13"/>
        <w:spacing w:before="0" w:after="0"/>
        <w:ind w:firstLine="709"/>
        <w:rPr/>
      </w:pPr>
      <w:r>
        <w:rPr/>
        <w:t>В это время производители старались наладить сбыт на внутреннем рынке, и для этого им нужна была реклама, способная проникнуть в провинциальную глубинку. Способом решения этой проблемы явилось размещения РО в общенациональных журналах, рассылаемых по всей стране по подписке. Тогда же Конгресс принял закон о почтовых сборах за периодику, который сделал рассылку журналов по почте бесплатной. В результате менно журналы стали для рекламодателей средством охвата огромной аудитории сельских жителей – американских фермеров. Практика показывала выгодность использования журналов как рекламоносителей. В 1887 г. создается Ассоциация Американских Издателей В этот период РА «Лорд энд Томас» работало с религиозными и сельскохозяйственными периодическими изданиями, став для многих из них агентом с исключительными правами.</w:t>
      </w:r>
    </w:p>
    <w:p>
      <w:pPr>
        <w:pStyle w:val="Style13"/>
        <w:spacing w:before="0" w:after="0"/>
        <w:ind w:firstLine="709"/>
        <w:rPr/>
      </w:pPr>
      <w:r>
        <w:rPr/>
        <w:t xml:space="preserve">В 1893 г. Джордж Роувэлл основывает в Нью-Йорке </w:t>
      </w:r>
      <w:r>
        <w:rPr>
          <w:i/>
          <w:iCs/>
        </w:rPr>
        <w:t>Printer's Ink</w:t>
      </w:r>
      <w:r>
        <w:rPr/>
        <w:t xml:space="preserve">, журнал, который призван стать «учителем искусства рекламы». </w:t>
      </w:r>
    </w:p>
    <w:p>
      <w:pPr>
        <w:pStyle w:val="Style13"/>
        <w:spacing w:before="0" w:after="0"/>
        <w:ind w:firstLine="709"/>
        <w:rPr/>
      </w:pPr>
      <w:r>
        <w:rPr/>
        <w:t xml:space="preserve">В 70-е гг. XIX в. в США возникла торговля по каталогам, что помогло сделать покупателями фермеров, приобщить сельскую Америку к новой системе торговли. Уже в 1872 г.Монтгомери Уорд создает первый каталог товаров, которые можно заказать по почте. В нем было несколько сотен сообщений о предметах продажи и их цене. Каталог посылочной торговли («первая типично американская книга») стал. вторым средством массового проникновения рекламоносителей в сельскую провинцию. Его эффективность оказалась настолько велика, что он явился началом директ-мейла. Любой товар из каталога можно было заказать и получить на дом по почте. </w:t>
      </w:r>
    </w:p>
    <w:p>
      <w:pPr>
        <w:pStyle w:val="Style13"/>
        <w:spacing w:before="0" w:after="0"/>
        <w:ind w:firstLine="709"/>
        <w:rPr/>
      </w:pPr>
      <w:r>
        <w:rPr/>
        <w:t>Во второй половине 19 века назревает и в конечном итоге происходит качественный сдвиг на рынке рекламных услуг, где лидировать начинают конторы, которые по-новому выстраивают схему рекламного процесса. Они ориентируются на рекламодателя, от которого зависит само существование РА на рынке рекламных услуг. Возникает основной принцип взаимоотношений между РА и рекламодателем, действующий и в настоящее время – работа РА на рекламодателя.</w:t>
      </w:r>
    </w:p>
    <w:p>
      <w:pPr>
        <w:pStyle w:val="Style13"/>
        <w:spacing w:before="0" w:after="0"/>
        <w:ind w:firstLine="709"/>
        <w:rPr/>
      </w:pPr>
      <w:r>
        <w:rPr/>
        <w:t xml:space="preserve">Появление рекламных агентств. Пионером такого подхода стало РА N.W. Ayer &amp; Son, открытое в 1869 г. в Филадельфии Фрэнсисом Эйером. В 1870 г. в своей рекламной деятельности он стал использовать принцип «открытого контракта». Заключая с клиентом контракт на рекламные услуги, Эйер брал на себя обязательства работать в качестве его агента и делиться с ним информацией о затратах на размещения рекламы. Оплата услуг осуществлялась за счет фиксированных комиссионных от средств размещения рекламы. Так возникли такие фундаментальные понятия рекламной деятельности, как твердые тарифы на рекламу в изданиях (до этого агентства работали по произвольным договорным ценам) и система работы РА за комиссионное вознаграждение. Оба новшества впервые были применены в деятельности РА N.W. Ayer &amp; Son. Тогда же была изобретена и система борьбы с РА, занимавшимися демпингом, то есть отдававшими клиенту часть агентских комиссионных, и таким образом привлекавшими его более низкими ценами. Издательство Curtis Publishing Company предложило другим издательствам и РА подписать хартию, согласно которой РА, хотя бы раз уличенное в демпинге, навсегда лишалось права покупать рекламные площади напрямую или через посредников. </w:t>
      </w:r>
    </w:p>
    <w:p>
      <w:pPr>
        <w:pStyle w:val="Style13"/>
        <w:spacing w:before="0" w:after="0"/>
        <w:ind w:firstLine="709"/>
        <w:rPr/>
      </w:pPr>
      <w:r>
        <w:rPr/>
        <w:t>Спектр услуг расширялся и стали возникать РА с полным циклом обслуживания клиента. Те из РА, которые стали работать на рекламодателя и стремились оказывать широкий спектра услуг, уже в следующем веке превратились в гигантов рекламного бизнеса. К ним можно отнести РА «Лорд энд Томас», «Дж. Уолтер Томпсон». По этому пути пошла и контора В. Палмера – в 80-х гг. она слилась с N.W. Ayer &amp; Son.</w:t>
      </w:r>
    </w:p>
    <w:p>
      <w:pPr>
        <w:pStyle w:val="Style13"/>
        <w:spacing w:before="0" w:after="0"/>
        <w:ind w:firstLine="709"/>
        <w:rPr/>
      </w:pPr>
      <w:r>
        <w:rPr/>
        <w:t xml:space="preserve">Таким образом, в рекламном процессе сложилась система взаимоотно-шений между субьектами рекламирования, которую можно представить в виде схемы: </w:t>
      </w:r>
    </w:p>
    <w:p>
      <w:pPr>
        <w:pStyle w:val="Style13"/>
        <w:spacing w:before="0" w:after="0"/>
        <w:ind w:firstLine="709"/>
        <w:rPr/>
      </w:pPr>
      <w:r>
        <w:rPr/>
        <w:t>РЕКЛАМОДАТЕЛЬ &gt;&gt; РА &gt;&gt; СМИ &gt;&gt;ПОТРЕБИТЕЛЬ.</w:t>
      </w:r>
    </w:p>
    <w:p>
      <w:pPr>
        <w:pStyle w:val="Style13"/>
        <w:spacing w:before="0" w:after="0"/>
        <w:ind w:firstLine="709"/>
        <w:rPr/>
      </w:pPr>
      <w:r>
        <w:rPr/>
        <w:t>Агентство становится центральным звеном рекламного процесса – оно берет на себя все проблемы рекламодателя по продвижению его товара на рынке.</w:t>
      </w:r>
    </w:p>
    <w:p>
      <w:pPr>
        <w:pStyle w:val="Style13"/>
        <w:spacing w:before="0" w:after="0"/>
        <w:ind w:firstLine="709"/>
        <w:rPr/>
      </w:pPr>
      <w:r>
        <w:rPr/>
        <w:t>Первые РА организационно были ближе к прессе, чем к рекламодателям – они получали от газет комиссионные, за счет которых и существовало большинство РА. Рост промышленного производства товаров массового потребления потребовал более высокого уровня РД. В конце XIX в. в США возникают РА, которые превращаются из оптовых торговцев газетными площадями в деловых партнеров рекламодателей, организуют и проводят рекламные кампании (РК), обладают материальными, техническими и финансовыми ресурсами.</w:t>
      </w:r>
    </w:p>
    <w:p>
      <w:pPr>
        <w:pStyle w:val="Heading1"/>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Развитие рекламной деятельности в России во второй половине XIX.</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before="0" w:after="0"/>
        <w:ind w:firstLine="709"/>
        <w:rPr/>
      </w:pPr>
      <w:r>
        <w:rPr/>
        <w:t xml:space="preserve">Середина XIX в. – рубеж в истории отечественной рекламы. Развитие индустриального массового производства товаров, их растущее многообразие, насыщение потребительского рынка повлекло за собой необходимость приведения спроса в функциональное соответствие предложению, для чего необходима была широкая реклама: </w:t>
      </w:r>
    </w:p>
    <w:p>
      <w:pPr>
        <w:pStyle w:val="Style13"/>
        <w:spacing w:before="0" w:after="0"/>
        <w:ind w:firstLine="709"/>
        <w:rPr/>
      </w:pPr>
      <w:r>
        <w:rPr/>
        <w:t>К концу века развитию рекламы поспособствовало выпуск промышленностью массы товаров, рассчитанных на широкие слои потребителей, дальнейший рост городов с присущей им концентрацией населения, развитие средств сообщения и коммуникаций:</w:t>
      </w:r>
    </w:p>
    <w:p>
      <w:pPr>
        <w:pStyle w:val="Style13"/>
        <w:spacing w:before="0" w:after="0"/>
        <w:ind w:firstLine="709"/>
        <w:rPr/>
      </w:pPr>
      <w:r>
        <w:rPr/>
        <w:t xml:space="preserve">Фольклорные формы рекламы, связанные в основном с праздниками, ярмарками и торговлей вразнос и далекой от производителей, продолжала существовать. Но приходило время новой, товарно-рыночной рекламы, рекламы массового товара для массового потребителя, которая постепенно становилась частью экономических и производственных процессов в стране. </w:t>
      </w:r>
    </w:p>
    <w:p>
      <w:pPr>
        <w:pStyle w:val="Style13"/>
        <w:spacing w:before="0" w:after="0"/>
        <w:ind w:firstLine="709"/>
        <w:rPr/>
      </w:pPr>
      <w:r>
        <w:rPr/>
        <w:t xml:space="preserve">Снятие ограничений на размещение рекламы в печатных изданиях вызвало бум коммерческих объявлений в прессе. До 1862 г. правом на публикацию РО пользовались только официальные и полуофициальные издания, что и было, в частности, одной из причин увеличения Прибавлений к «С-Петербургским» и «Московским ведомостям». К тому времени возникла потребность в рекламе с более широким адресным полем. В 1862 г. право на публикацию рекламы получила частная пресса, что, в свою очередь, послужило стимулом ее развития в этот период. Частная пресса, чье адресное поле исчислялось многотысячными тиражами, наконец, смогла предоставить рекламодателям свои услуг на размещение рекламы. Частные газеты привлекали к себе рекламодателей своей популярностью среди читателей, которым купец или промышленник хотели адресовать свои РО. Возникшая конкурентная борьба среди издателей газет за читателя была на руку рекламодателям. Именно в этот период, наряду с РО, просто информирующих о купле-продаже, «утвердилась и вышла на первый план особая, акцентированная форма РО, в которых шрифтовые, иллюстративные и др. графические средства призваны были представить предлагаемый товар в наилучшем виде, обязательно привлечь к нему внимание». РО размещаются сначала на последних страницах, затем переходят на первую и, наконец включаются в тексты и в средниках внутренних страниц. Таким образом, газеты, к какому бы типу издания они не относились, приобретают ярко выраженный коммерческий характер, что существенно изменяет их структуру, композицию, шрифтографию - весь внешний облик. Эти РО превратились в характерную примету газет того времени, накладывавших отпечаток на их внешний облик. Уровень цен за РО, объемы газет и доля рекламы в них в значительной мере зависели от состояния конъюнктуры. </w:t>
      </w:r>
    </w:p>
    <w:p>
      <w:pPr>
        <w:pStyle w:val="Style13"/>
        <w:spacing w:before="0" w:after="0"/>
        <w:ind w:firstLine="709"/>
        <w:rPr/>
      </w:pPr>
      <w:r>
        <w:rPr/>
        <w:t>Реклама в журналах вплоть до середины XIX в. представляла собой в большинстве случаев библиографические сведения и приглашения к подписке. В пореформенный период, особенно с появлением массовых еженедельников, тематика объявлений значительно расширяется, сближаясь по содержанию и стилю подачи с газетными рекламными публикациями.</w:t>
      </w:r>
      <w:r>
        <w:rPr>
          <w:b/>
          <w:bCs/>
          <w:i/>
          <w:iCs/>
        </w:rPr>
        <w:t xml:space="preserve"> </w:t>
      </w:r>
      <w:r>
        <w:rPr/>
        <w:t>В конце XIX в. появляются специализированные издания – в Петербурге начинают выходить журналы: «Торговля», «Торговля и жизнь», «Деловой бизнесмен»</w:t>
      </w:r>
      <w:r>
        <w:rPr>
          <w:i/>
          <w:iCs/>
        </w:rPr>
        <w:t>.</w:t>
      </w:r>
      <w:r>
        <w:rPr/>
        <w:t xml:space="preserve"> В Нижнем Новгороде начали издавать газеты «Нижегородская ярмарка», «Коммерческий ярмарочный справочный листок»</w:t>
      </w:r>
    </w:p>
    <w:p>
      <w:pPr>
        <w:pStyle w:val="Style13"/>
        <w:spacing w:before="0" w:after="0"/>
        <w:ind w:firstLine="709"/>
        <w:rPr/>
      </w:pPr>
      <w:r>
        <w:rPr/>
        <w:t xml:space="preserve"> </w:t>
      </w:r>
      <w:r>
        <w:rPr/>
        <w:t xml:space="preserve">На протяжении более чем 100 лет русская живописная вывеска вырабатывала свой художественный язык. </w:t>
      </w:r>
    </w:p>
    <w:p>
      <w:pPr>
        <w:pStyle w:val="Style13"/>
        <w:spacing w:before="0" w:after="0"/>
        <w:ind w:firstLine="709"/>
        <w:rPr/>
      </w:pPr>
      <w:r>
        <w:rPr/>
        <w:t>В России вывеска не имела такой длительной по времени биографии, как в Европе, но очень быстро обрела свою самобытную и самостоятельную форму. Сохранились замечательные образцы этого вида искусства. К сожалению, они немногочисленны. Русская рекламная вывеска разделила судьбу русской иконы, так как огромное количество вывесок не сохранилось, погибло. Всего несколько десятков образцов хранятся в городских музеях Москвы и Санкт-Петербурга.</w:t>
      </w:r>
    </w:p>
    <w:p>
      <w:pPr>
        <w:pStyle w:val="Style13"/>
        <w:spacing w:before="0" w:after="0"/>
        <w:ind w:firstLine="709"/>
        <w:rPr/>
      </w:pPr>
      <w:r>
        <w:rPr/>
        <w:t>Стиль вывесок определяют</w:t>
      </w:r>
      <w:r>
        <w:rPr>
          <w:i/>
          <w:iCs/>
        </w:rPr>
        <w:t xml:space="preserve"> </w:t>
      </w:r>
      <w:r>
        <w:rPr/>
        <w:t>как примитивный.</w:t>
      </w:r>
      <w:r>
        <w:rPr>
          <w:i/>
          <w:iCs/>
        </w:rPr>
        <w:t xml:space="preserve"> </w:t>
      </w:r>
      <w:r>
        <w:rPr/>
        <w:t>В тоже время вывески несли и черты полисемантизма - их стиль был «яркий, лаконичный как на плакате, и в то же время материальный, весомый». Вывеска вобрала множество разнообразных стилистических приемов и в конечном итоге выработала свой оригинальный стиль:</w:t>
      </w:r>
    </w:p>
    <w:p>
      <w:pPr>
        <w:pStyle w:val="Style13"/>
        <w:spacing w:before="0" w:after="0"/>
        <w:ind w:firstLine="709"/>
        <w:rPr/>
      </w:pPr>
      <w:r>
        <w:rPr/>
        <w:t>Вывески отличались размерами, цветом, шрифтом, но, в тоже время, между ними существовало стилистическое единство. Оно заключалось как в тематике их содержания, так и в технологии исполнения. Вывески стилистически близки народному искусству, перенесенному в условия города. Исследователи относят их к жанру городского изобразительного фольклора.</w:t>
      </w:r>
    </w:p>
    <w:p>
      <w:pPr>
        <w:pStyle w:val="Style13"/>
        <w:spacing w:before="0" w:after="0"/>
        <w:ind w:firstLine="709"/>
        <w:rPr/>
      </w:pPr>
      <w:r>
        <w:rPr/>
        <w:t xml:space="preserve">К началу XX в., несмотря на конкуренцию шрифтовой и уже световой вывески, живописная вывеска развивается и совершенствуется. Обьемная, знаковая вывеска не получила такого развития, как живописная. В этой особенности усматривают отражение национального характера: </w:t>
      </w:r>
    </w:p>
    <w:p>
      <w:pPr>
        <w:pStyle w:val="Style13"/>
        <w:spacing w:before="0" w:after="0"/>
        <w:ind w:firstLine="709"/>
        <w:rPr/>
      </w:pPr>
      <w:r>
        <w:rPr/>
        <w:t>В России вывеска имела не столько утилитарное, сколько скорее эстетическое значение. Вывеска - это эмблема товара. Она должна привлечь покупателя, показать товар «лицом», должна быть нарядна, легко читаться с близкого и дальнего расстояния. Вместе с тем живописность вывесок в России придавала отдельным участкам улиц неповторимый живописный облик, который скрашивал холодную вереницу доходных домов.</w:t>
      </w:r>
      <w:r>
        <w:rPr>
          <w:b/>
          <w:bCs/>
          <w:i/>
          <w:iCs/>
        </w:rPr>
        <w:t xml:space="preserve"> </w:t>
      </w:r>
      <w:r>
        <w:rPr/>
        <w:t>«Вывесочное дело в таком виде, в каком оно создалось у нас, явление чисто русское», - писал художник Кузьма Петров- Водкин, который начинал свой творческий путь с этого ремесла</w:t>
      </w:r>
    </w:p>
    <w:p>
      <w:pPr>
        <w:pStyle w:val="Style13"/>
        <w:spacing w:before="0" w:after="0"/>
        <w:ind w:firstLine="709"/>
        <w:rPr/>
      </w:pPr>
      <w:r>
        <w:rPr/>
        <w:t xml:space="preserve">В вывеске была выработана своя, особая система изображения. Особенностью распределения ее на фасадах зданий была  «ордерность». </w:t>
      </w:r>
    </w:p>
    <w:p>
      <w:pPr>
        <w:pStyle w:val="Style13"/>
        <w:spacing w:before="0" w:after="0"/>
        <w:ind w:firstLine="709"/>
        <w:rPr/>
      </w:pPr>
      <w:r>
        <w:rPr/>
        <w:t xml:space="preserve"> </w:t>
      </w:r>
      <w:r>
        <w:rPr/>
        <w:t xml:space="preserve">Живописная вывеска выработала свои принципы, каноны и художественные приемы, которых придерживались мастера-вывесочники при исполнении заказа. Это касалось материала, из которого делалась вывеска, приемов развески всех вывесочных элементов на фасаде здания, где располагался рекламируемый объект, техники и стиля исполнения. Для каждого вида вывесок были свои правила в форме, цвете и шрифте. Так, например, на темных вывесках булочных и кондитерских писали традиционный золотой крендель с двумя львами по бокам (геральдическая композиция). На синих и голубых фонах писали вывески трактиров. Горы колбас, дичи и птицы изображались на вывесках мясных; живописные натюрморты из фруктов и овощей на зеленых лавках; мука, крупы и масло на бакалейных. Характер оформления живописных элементов наружного оформления торгового заведения зависел от того, чем магазин, или лавка, торгует. Канон не сдерживал фантазию живописца, наоборот, помогал создавать оригинальное в рамках узнаваемой всеми формы. Поэтому преимущество осталось за вывеской живописной. </w:t>
      </w:r>
    </w:p>
    <w:p>
      <w:pPr>
        <w:pStyle w:val="Style13"/>
        <w:spacing w:before="0" w:after="0"/>
        <w:ind w:firstLine="709"/>
        <w:rPr/>
      </w:pPr>
      <w:r>
        <w:rPr>
          <w:b/>
          <w:bCs/>
          <w:i/>
          <w:iCs/>
        </w:rPr>
        <w:t xml:space="preserve"> </w:t>
      </w:r>
      <w:r>
        <w:rPr/>
        <w:t xml:space="preserve">На базе Парижской конвенции об охране промышленной собственности в России в 1896 г. был издан закон о ТЗ. Свидетельства на ТЗ выдавал Департамент торговли и мануфактур Министерства финансов. В России ТМ начинает приобретать рекламное значение еще в сер. XIX в. Традиционно они были связаны с фамилиями фабрикантов и торговцев, крупно начертанных на фасадах фабрик, заводов и магазинов в столицах и губернских городах. Фамилия главы фирмы формировала </w:t>
      </w:r>
      <w:r>
        <w:rPr>
          <w:i/>
          <w:iCs/>
        </w:rPr>
        <w:t>логотип</w:t>
      </w:r>
      <w:r>
        <w:rPr/>
        <w:t>, он же и регистрировался как ТМ. Иногда фамилия сопровождалась орнаментом или рисунком в виде эмблемы. Когда речь шла о самых известных именах, ТЗ выступал в роли знака качества, как, например ТМ компании «Зингер», реклама которой рекомендовала «не раньше покупать машинку, как вполне убедившись, что она из наших магазинов». Известной на всю Россию была ТМ «Товарищества российско-американской резиновой мануфактуры «Треугольник», основанной в 1860 г. в С.-Петербурге. ТЗ был сделан в виде треугольника, в котором находился логотип фирмы в виде абревиатуры «Т.Р.А.Р.М.», дата основания и место нахождения. ТЗ «Треугольник» был обязательным элементом всех рекламных плакатов фирмы. На плакате 1905 г. издания купец показывает пальцем лапотному крестьянину подошву галоши с ТЗ в цетре.</w:t>
      </w:r>
    </w:p>
    <w:p>
      <w:pPr>
        <w:pStyle w:val="Style13"/>
        <w:spacing w:before="0" w:after="0"/>
        <w:ind w:firstLine="709"/>
        <w:rPr/>
      </w:pPr>
      <w:r>
        <w:rPr/>
        <w:t>Наиболее известными торговыми марками в дореволюционной России были: швейные машины «Зингер», коньяк «Шустова», пиво «Калинкин», минеральная вода “Боржом”, кофе «Эйнем» и какао «Сиу», чай «Высоцкий», шоколад «Жорж Борман» и «Крафт», духи «Анютины глазки», папиросы «Дукат», пряники «Тульские», печенье «Эйнем» и «Ландрин», крупа “Геркулес”, конфеты “Ну-ка отними!” и “Раковые шейки”, журнал “Нива”, галоши «Треугольник», ботинки “Скороход”, мыло «Жуков».</w:t>
      </w:r>
    </w:p>
    <w:p>
      <w:pPr>
        <w:pStyle w:val="Style13"/>
        <w:spacing w:before="0" w:after="0"/>
        <w:ind w:firstLine="709"/>
        <w:rPr/>
      </w:pPr>
      <w:r>
        <w:rPr/>
        <w:t>Составляющими элементами ТМ и ТЗ этого периода были медали и оттиски государственного герба – они свидетельствовали о призовых местах, полученных на международных и всероссийских выставках товаров и свиде</w:t>
        <w:softHyphen/>
        <w:t>тельствовавшие о качестве продукции. Они становились частью "бренда" и обязательно размещались на этикетках и упаковках.</w:t>
      </w:r>
    </w:p>
    <w:p>
      <w:pPr>
        <w:pStyle w:val="Style13"/>
        <w:spacing w:before="0" w:after="0"/>
        <w:ind w:firstLine="709"/>
        <w:rPr/>
      </w:pPr>
      <w:r>
        <w:rPr/>
        <w:t>Носителем ТМ была призвана стать упаковка, в чем и заключается её важнейшая рекламная функция. Упаковка – важное средство идентификации ТМ. В условиях роста производства товаров массового спроса и усиления конкуренции среди ТМ на потребительском рынке роль упаковки и товарных этикеток резко повышается. Конкурирующие фирмы старались привлечь потребителя высоким качеством упаковки, разнообразием её форм, цвета, фактуры. Многообразием форм и размеров отличались бутылки для алкогольных и безалкогольных напитков– каждый завод разливал свою продукцию в оригинальные бутылки.</w:t>
      </w:r>
    </w:p>
    <w:p>
      <w:pPr>
        <w:pStyle w:val="Style13"/>
        <w:spacing w:before="0" w:after="0"/>
        <w:ind w:firstLine="709"/>
        <w:rPr/>
      </w:pPr>
      <w:r>
        <w:rPr/>
        <w:t xml:space="preserve">Особой оригинальностью отличалась упаковка для товаров парфюмерной промышленности и кондитерской продукции. Оформление упаковки соответствовало стоимости товара – она служила знаком его высокого качества и для её создания привлекались профессиональные художники. Солидные фирмы использовали в упаковке элементы фирменного стиля. Дизайн упаковок в целом и отдельно взятых этикеток следовал за характером развития искусства того времени, например стиля модерн - их оформляли характерными для модерна мотивами стилизованных растительных орнаментов. Наиболее наглядно этот стиль отражен в парфюмерных этикетках. Параллельно развивался «русский» стиль, с изображениями русских красавиц, героев отечественной истории, сказочных персонажей, сцен из жизни народа, памятников архитектуры. Появились специализированные предприятия, выпускающие упаковочный материал для различных товаров, в том числе металлические коробки, производство которых началось в 80-е гг. XIX в. Первоначально коробки украшались наклеенными хромолитографированными этикетками, а позднее рисунок и рекламную атрибуцию стали непосредственно наносить на жесть методом хромолитографии (металлохромии). </w:t>
      </w:r>
    </w:p>
    <w:p>
      <w:pPr>
        <w:pStyle w:val="Style13"/>
        <w:spacing w:before="0" w:after="0"/>
        <w:ind w:firstLine="709"/>
        <w:rPr/>
      </w:pPr>
      <w:r>
        <w:rPr/>
        <w:t>В России РП привлек к себе внимание прежде всего производителей потребительских товаров – парфюмерной, кондитерской, табачной, пищевой, обувной промышленности, поэтому первыми заказчиками выступили крупные промышленные и торговые фирмы, сразу оценившие его достоинства. Это были Акционерное общество Мальцевских заводов, Т-во российско-американской резиновой мануфактуры «Треугольник», «Т-во А. М. Жукова», «Т-во А. И. Абрикосова и сыновей», «Т-во Брокар и К», «Т-во Эйнем», фирмы «А.Ралле и К», «Калинкин», «Шустов», «С. Сиу и К».</w:t>
      </w:r>
    </w:p>
    <w:p>
      <w:pPr>
        <w:pStyle w:val="Style13"/>
        <w:spacing w:before="0" w:after="0"/>
        <w:ind w:firstLine="709"/>
        <w:rPr/>
      </w:pPr>
      <w:r>
        <w:rPr/>
        <w:t xml:space="preserve">РП имел несколько видов: 1) торгово-промышленный; 2) социально-политический; 3) зрелищный; 4) выставочный. </w:t>
      </w:r>
    </w:p>
    <w:p>
      <w:pPr>
        <w:pStyle w:val="Style13"/>
        <w:spacing w:before="0" w:after="0"/>
        <w:ind w:firstLine="709"/>
        <w:rPr/>
      </w:pPr>
      <w:r>
        <w:rPr>
          <w:i/>
          <w:iCs/>
        </w:rPr>
        <w:t xml:space="preserve">Стиль. </w:t>
      </w:r>
      <w:r>
        <w:rPr/>
        <w:t>Ранний РП синтезировал в себе традиции вывески, печатной афиши, журнально-книжной иллюстрации и народного лубка. В целом он выражал вкусы, присущие средним слоям городского населения того времени, где превалировал идеал красивости и натурализма. Не претендуя на элитарность, он нарочито ориентируется на непритязательный массовый вкус - в этом его особенность и специфика, т. к. сама по себе плакатная форма предполагает доступность восприятия. В целом РП того периода отличала доходчивость, лаконизм, яркость, экстравагантность, высокое качество полиграфического исполнения.</w:t>
      </w:r>
    </w:p>
    <w:p>
      <w:pPr>
        <w:pStyle w:val="Style13"/>
        <w:spacing w:before="0" w:after="0"/>
        <w:ind w:firstLine="709"/>
        <w:rPr/>
      </w:pPr>
      <w:r>
        <w:rPr>
          <w:i/>
          <w:iCs/>
        </w:rPr>
        <w:t>Персонажи РП</w:t>
      </w:r>
      <w:r>
        <w:rPr/>
        <w:t>. Использование персонажей связано с приемом презентации товара. Выбор персонажа и характера его изображения делался в зависимости от предмета рекламы и аудитории, на которую он был направлен. Здесь можно выделить несколько наиболее типичных сюжетных тем: национальные и исторические образы, повседневность, сказочность и фантастичность. Самыми популярными персонажами РП являлись женские образы в национальной русской одежде, или утонченные дамы в стиле модерн, ангелоподобные дети. Присутствие этих персонажей стал приметой всей дореволюционной рекламы и широко распространенным штампом. РП известных парфюмерных фирм «А. Ралле и К°» и «Товарищества Брокар и К° » отличались особой приверженностью к теме красавиц, что оправдано с точки зрения обращения к целевой аудитории. От изображенных красавиц «веет» ароматом рекламируемых духов. Идеал женской красоты того времени нам демонстрирует плакат известной фирмы «Калинкин», производящей вино-водочные изделия. Русская красавица в традиционном народном костюме приветливо предлагает разнообразные напитки, которыми заставлен поднос в ее руках. Колониальные товары (кофе, какао) - тоже демонстрировали милые, очаровательные дамы или белокурые пай-мальчики в бело-голубых матросках.</w:t>
      </w:r>
    </w:p>
    <w:p>
      <w:pPr>
        <w:pStyle w:val="Style13"/>
        <w:spacing w:before="0" w:after="0"/>
        <w:ind w:firstLine="709"/>
        <w:rPr/>
      </w:pPr>
      <w:r>
        <w:rPr>
          <w:i/>
          <w:iCs/>
        </w:rPr>
        <w:t xml:space="preserve">Информационно-выразительные средства и приемы. </w:t>
      </w:r>
      <w:r>
        <w:rPr/>
        <w:t>В РП применялись своеобразные приемы «презентации» товара с использованием таких художественных средств выражения как гипербола, метафора, ассоциативные решения в тексте и изображении. Они были направлены на привлечение внимания к предмету рекламирования. В РП не только демонстрировался рекламируемый предмет, но во многих случаях создавался рекламный образ товара или имидж торговой марки.</w:t>
      </w:r>
    </w:p>
    <w:p>
      <w:pPr>
        <w:pStyle w:val="Style13"/>
        <w:spacing w:before="0" w:after="0"/>
        <w:ind w:firstLine="709"/>
        <w:rPr/>
      </w:pPr>
      <w:r>
        <w:rPr>
          <w:i/>
          <w:iCs/>
        </w:rPr>
        <w:t>Натурализм внешнего вида</w:t>
      </w:r>
      <w:r>
        <w:rPr/>
        <w:t xml:space="preserve"> </w:t>
      </w:r>
      <w:r>
        <w:rPr>
          <w:i/>
          <w:iCs/>
        </w:rPr>
        <w:t>предмета рекламы.</w:t>
      </w:r>
      <w:r>
        <w:rPr/>
        <w:t xml:space="preserve"> Самым простым был прямолинейный, «лобовой» показ предмета рекламы – применялся для индентификации товара потребителем, неискаженной передачи ТМ, детального показа ассортимента и внешнего вида упаковки. На РП, созданных по заказу фирм «С. Сиу и К°», «Т-ва Эйнем», завода «Треугольник», «как настоящие» выглядят и чашка кофе, и резиновые галоши, флаконы духов и одеколонов.</w:t>
      </w:r>
    </w:p>
    <w:p>
      <w:pPr>
        <w:pStyle w:val="Style13"/>
        <w:spacing w:before="0" w:after="0"/>
        <w:ind w:firstLine="709"/>
        <w:rPr/>
      </w:pPr>
      <w:r>
        <w:rPr>
          <w:i/>
          <w:iCs/>
        </w:rPr>
        <w:t>Прием создание ассоциативной связи между элементами изображения.</w:t>
      </w:r>
      <w:r>
        <w:rPr/>
        <w:t xml:space="preserve"> Но все же не это в них главное. В то же время соединялся с приукрашиванием и преувеличением качеств. Для этого применялась гипербола, с чем мы сталкиваемся на плакате Шаболовского завода «Карнеев, Горшанов и К°», рекламирующем пиво и воды, где изображен аэроплан с двумя бутылками. </w:t>
      </w:r>
    </w:p>
    <w:p>
      <w:pPr>
        <w:pStyle w:val="Style13"/>
        <w:spacing w:before="0" w:after="0"/>
        <w:ind w:firstLine="709"/>
        <w:rPr/>
      </w:pPr>
      <w:r>
        <w:rPr/>
        <w:t xml:space="preserve">Плакаты с продукцией табачных фирм традиционно придерживались экзотической, восточной тематики. Типичные образы «табачных» РП – восточные красавицы с кальянами, диковинные звери, необычные пейзажи, богатыри, воины в боевых доспехах или аборигены Востока и Африки на фоне пальм, цветущих кустарников и минаретов. Эта восточная экзотика должна была убеждать потребителя в высоком качестве товара, исторически связанного с Востоком. Для рекламы шелковых тканей использовался такой же прием – РП решались в стиле средневековой китайской миниатюры. </w:t>
      </w:r>
    </w:p>
    <w:p>
      <w:pPr>
        <w:pStyle w:val="Style13"/>
        <w:spacing w:before="0" w:after="0"/>
        <w:ind w:firstLine="709"/>
        <w:rPr/>
      </w:pPr>
      <w:r>
        <w:rPr/>
        <w:t>Массовый характер распространения начинают носить малые формы рекламы в виде визиток, пригласительных билетов, проспектов, прейскурантов, рекламных карточек, открыток, фирменных бланков, счетов и множество другой печатной рекламы Рекламные листки, всевозможные календари и прейскуранты стали обычным явлением. Их вручали прохожим возле магазинов и лавок, их раздавали при покупке товаров и при посещении выставок.</w:t>
      </w:r>
    </w:p>
    <w:p>
      <w:pPr>
        <w:pStyle w:val="Style13"/>
        <w:spacing w:before="0" w:after="0"/>
        <w:ind w:firstLine="709"/>
        <w:rPr/>
      </w:pPr>
      <w:r>
        <w:rPr/>
        <w:t xml:space="preserve">До наших дней сохранилось значительное число рекламных открыток, появление которых исследователи относят к 1894-1895 гг. Форма открытки удобна для РО Ее тиражность, мобильность, дешевизна и легкость распространения привлекала рекламодателей, среди которых были крупные фирмы-производители, например такая как «Зингер». Компания выпустила несколько серий с нравоучительными детскими сюжетами; на обороте стоял знак фирмы, а в сюжете присутствовала швейная машинка марки "Зингер". Рекламная открытка органично включала возможность напомнить о себе нужным людям по случаю праздников красочным или остроумным поздравлением. </w:t>
      </w:r>
    </w:p>
    <w:p>
      <w:pPr>
        <w:pStyle w:val="Style13"/>
        <w:spacing w:before="0" w:after="0"/>
        <w:ind w:firstLine="709"/>
        <w:rPr/>
      </w:pPr>
      <w:r>
        <w:rPr/>
        <w:t>В солидных магазинах, как правило кондитерских и парфюмерных, при покупке в упаковку вкладывались небольшие открытки. Так кондитерская фабрика "Эйнем" выпускала целые серии цветных вкладышей на одну тему. Серии были посвящены памятникам России, домашнему быту различных народов, истории бумаги, морской фауне, средствам передвижения и пр. Картинки на вкладышах имели рекламный текст: "Шоколад "Эйнем" высшего качества без всяких примесей".</w:t>
      </w:r>
    </w:p>
    <w:p>
      <w:pPr>
        <w:pStyle w:val="Style13"/>
        <w:spacing w:before="0" w:after="0"/>
        <w:ind w:firstLine="709"/>
        <w:rPr/>
      </w:pPr>
      <w:r>
        <w:rPr/>
        <w:t xml:space="preserve">Главенство принимает рекламный текст и в таком случае акцент делался на шрифте. В первую очередь это относится к стилевому оформлению визиток, многие из которых представляли собой изысканные каллиграфические миниатюры. </w:t>
      </w:r>
    </w:p>
    <w:p>
      <w:pPr>
        <w:pStyle w:val="Style13"/>
        <w:spacing w:before="0" w:after="0"/>
        <w:ind w:firstLine="709"/>
        <w:rPr/>
      </w:pPr>
      <w:r>
        <w:rPr/>
        <w:t>Рекламные карточки несли большее количество информации, чем вкладыши. Это связано с тем, что они выполняли несколько важных рекламных функций. Это, во-первых, рекламирование услуг фирмы. Во-вторых, другая сторона карточки использовалась в качестве счета. Ее заполняли после продажи товара, наклеивали гербовую марку уплаты налога, ставили печать и передавали покупателю. Помимо декоративных переплетений, при оформлении рекламных карточек на них стали изображать товары, а также изображение гербов, наград и товарных знаков, как, например, на рекламной карточке торгового дома "Сергей Васильевич Перлов", известного торговца чаем.</w:t>
      </w:r>
    </w:p>
    <w:p>
      <w:pPr>
        <w:pStyle w:val="Style13"/>
        <w:spacing w:before="0" w:after="0"/>
        <w:ind w:firstLine="709"/>
        <w:rPr/>
      </w:pPr>
      <w:r>
        <w:rPr/>
        <w:t>Деловые бумаги солидных фирм начинают оформляться с элементами фирменного стиля. Как правило, в верхней части листов корреспонденции или счетов помещались графически исполненные реквизиты фирмы, товарный знак, полученные на выставках медали, сообщение о титулованных потребителях, поставщиком которых является предприятие. Как отмечал искусствовед С. Серов: "Бумажный лист с товарным знаком превращался в добротно сделанную солидную вещь. Старинный товарный знак мог сделать его не только официальным бланком, он сообщал ему качество "ценной бумаги", превращал в своего рода денежный знак. Это можно объяснить тем, что пластически богатая знаковая графика, как правило, обладает способностью "держать" любую поверхность, монументализировать ее".</w:t>
      </w:r>
    </w:p>
    <w:p>
      <w:pPr>
        <w:pStyle w:val="Style13"/>
        <w:spacing w:before="0" w:after="0"/>
        <w:ind w:firstLine="709"/>
        <w:rPr/>
      </w:pPr>
      <w:r>
        <w:rPr/>
        <w:t xml:space="preserve">Массовой и бытовой печатной графике присущи все стилевые особенности произведений прикладного искусства, созданных крупными мастерами: те же мотивы, те же приемы имитации, та же популярность и распространенность изделий в русском стиле. </w:t>
      </w:r>
    </w:p>
    <w:p>
      <w:pPr>
        <w:pStyle w:val="Style13"/>
        <w:spacing w:before="0" w:after="0"/>
        <w:ind w:firstLine="709"/>
        <w:rPr/>
      </w:pPr>
      <w:r>
        <w:rPr/>
        <w:t>В области массовой рекламной графики—плаката, афиши, открытки, театральной афиши неорусскому направлению принадлежит солидное место. К видам бытовой графики, можно добавить прейскуранты, этикетки, извещения о различных торжественных событиях вроде ос</w:t>
        <w:softHyphen/>
        <w:t>вящения храмов и юбилеев, почетные грамоты, бланки и дипломы различных организаций и об</w:t>
        <w:softHyphen/>
        <w:t>ществ (Московской городской думы, Общества возрождения художественной Руси). В создании этой многоликой и многообразной продукции принимали участие архитекторы, художники, занимавшиеся исключительно прикладной или книжной графикой, а также художники широкого профиля.</w:t>
      </w:r>
    </w:p>
    <w:p>
      <w:pPr>
        <w:pStyle w:val="Style13"/>
        <w:spacing w:before="0" w:after="0"/>
        <w:ind w:firstLine="709"/>
        <w:rPr/>
      </w:pPr>
      <w:r>
        <w:rPr/>
        <w:t xml:space="preserve">Парфюмерные фирмы нашли свой рекламный ход - печатать на орнаментированных и надушенных бумажных салфетках театральные и концертные программы. Некоторые рисунки театральных программ принадлежали художникам К. Сомову и А. Головину. Меню, пригласительные билеты, театральные программы, дипломы создаются крупными мастерами. Назначение их исключает массовость, предопределяя высокий художественный уровень и бытование в кругах образованного и состоятельного общества. В целом рекламная печатная продукция следует общему ходу развития изобразительного искусства. Но разные виды ее имеют некоторые отличия. </w:t>
      </w:r>
    </w:p>
    <w:p>
      <w:pPr>
        <w:pStyle w:val="Style13"/>
        <w:spacing w:before="0" w:after="0"/>
        <w:ind w:firstLine="709"/>
        <w:rPr/>
      </w:pPr>
      <w:r>
        <w:rPr/>
        <w:t>В связи с развитием промышленности и производства в пореформенный период повышается роль промышленных выставок. В 1861 г. состоялась Всероссийская мануфактурная выставка в Санкт-Петербурге на которой демонстрировалось более 1000 экспонатов. На выставках в Петербурге (1870 г.) и в Москве (1882 г.) были представлены все отрасли промышленности и производители потребительских товаров. Вплоть до революции промышленные выставки проходили</w:t>
      </w:r>
      <w:r>
        <w:rPr>
          <w:vertAlign w:val="superscript"/>
        </w:rPr>
        <w:t xml:space="preserve"> </w:t>
      </w:r>
      <w:r>
        <w:rPr/>
        <w:t xml:space="preserve">раз в четыре года в разных городах страны. Устраивались Всероссийские сельскохозяйственные выставки. </w:t>
      </w:r>
    </w:p>
    <w:p>
      <w:pPr>
        <w:pStyle w:val="Style13"/>
        <w:spacing w:before="0" w:after="0"/>
        <w:ind w:firstLine="709"/>
        <w:rPr/>
      </w:pPr>
      <w:r>
        <w:rPr/>
        <w:t>Наиболее крупной была Петербургская в 1850 г. (свыше 700 экспонентов и около 3500 экспонатов). Россия становится постоянным участником Всемирных выставок, где текстиль, парча, продукция машиностроения, продовольственные товары, ювелирные изделия, продукция фарфоровых и стекольных заводов, изделия художественных промыслов неизменно получали высокие награды. Выставки и ярмарки представляли производителям возможность заявить о себе, продемонстрировать потребительские качества продукции и таким образом приобрести известность, а при высоком качестве изделий их признание и широкую рекламу.</w:t>
      </w:r>
    </w:p>
    <w:p>
      <w:pPr>
        <w:pStyle w:val="Style13"/>
        <w:spacing w:before="0" w:after="0"/>
        <w:ind w:firstLine="709"/>
        <w:rPr/>
      </w:pPr>
      <w:r>
        <w:rPr/>
        <w:t xml:space="preserve">Крупные фирмы стремились укрепить свой имидж, показать конкурентам свою силу, рассказать о истории основания. Ведь история фирмы – важная часть её имиджа. Для достижения этих целей фирмы создавали павильоны с оригинальными, а порой и уникальными архитектурными решениями, устраивали в них поражающие воображение своей роскошью интерьеры. Здесь давали волю самой богатой фантазии. </w:t>
      </w:r>
    </w:p>
    <w:p>
      <w:pPr>
        <w:pStyle w:val="Style13"/>
        <w:spacing w:before="0" w:after="0"/>
        <w:ind w:firstLine="709"/>
        <w:rPr/>
      </w:pPr>
      <w:r>
        <w:rPr/>
        <w:t xml:space="preserve"> </w:t>
      </w:r>
      <w:r>
        <w:rPr/>
        <w:t>В начале XX в. в России «происходил процесс обновления, реконструкции, создавались новые предприятия, новые отрасли, осваивались новые регионы, осуществлялась ускоренная механизация производства». Темпы роста промышленной продукции значительно превышали темпы производства потребительских товаров. В этой ситуации реклама становится составной частью коммерческой деятельности производителей промышленных товаров. Возникает торгово-промышленная реклама – заводы и фабрики рекламируют свою промышленную продукцию в прессе и на плакатах. Плакаты наглядно свидетельствуют о том, что в России быстрыми темпами росло производство промышленной продукции. Плакат фабрики турбин Карла Клейна в Вильно предлагал оборудование для мельниц и лесопильных заводов; завод Артура Анатра в Одессе – «постройку аэропланов и гидропланов собственных конструкций и всех существующих систем»; акционерное общество Мальцевских заводов – локомобили для сельского хозяйства и промышленности; акционерное общество дрезденской газомоторной фабрики – нефтяные и газогенераторные двигатели; «Товарищество А. Науман и К» - асфальтовый кровельный толь; акционерное общество «Густав Лист в Москве» - огнетушители «Эврика – Богатырь»; акционерное общество «Дукс» - автомобили и велосипеды.</w:t>
      </w:r>
    </w:p>
    <w:p>
      <w:pPr>
        <w:pStyle w:val="Style13"/>
        <w:spacing w:before="0" w:after="0"/>
        <w:ind w:firstLine="709"/>
        <w:rPr/>
      </w:pPr>
      <w:r>
        <w:rPr/>
        <w:t xml:space="preserve">Реклама промышленных фирм наполняет периодические издания в регионах, регулярно публикуется в ростовской прессе. В Ростове-на-Дону находились представители многих иностранных и отечественных промышленных и торговых фирм, например таких как «Отто-Дейц», «К. Зигель», «Эрланд и К», «С.В. Перлов и Каялов», «А, Кузнецов и К», «Высоцкий В. и К», «Т-во Проводник», «Т-во Треугольник», «Зингер». </w:t>
      </w:r>
    </w:p>
    <w:p>
      <w:pPr>
        <w:pStyle w:val="Style13"/>
        <w:spacing w:before="0" w:after="0"/>
        <w:ind w:firstLine="709"/>
        <w:rPr/>
      </w:pPr>
      <w:r>
        <w:rPr/>
        <w:t xml:space="preserve">В доме К.Я. Башмакова на Б. Садовой 23, располагалась фирма «Отто-Дейц» с «инженер-уполномоченным завода» Карлом Винандом, торгующая различного типа двигателями для сельского хозяйства. Реклама сообщала: «В Россию поставлено 7000 двигателей. 48-ми летний опыт. Число наград 430. Всего заводом поставлено свыше 111600 двигателей, общей мощностью 1.122.750 лошадиных сил». Акцент делался на большом опыте в производстве рекламируемой продукции, и на высоком её качестве, подтверждением чего является количество и перечень полученных наград. </w:t>
      </w:r>
    </w:p>
    <w:p>
      <w:pPr>
        <w:pStyle w:val="Style13"/>
        <w:spacing w:before="0" w:after="0"/>
        <w:ind w:firstLine="709"/>
        <w:rPr/>
      </w:pPr>
      <w:r>
        <w:rPr/>
        <w:t xml:space="preserve">Деятельность РА уже не ограничивалась размещением рекламы в прессе - они стали оказывать широкий спектр услуг в печатных СМИ, занимались изданием печатной рекламы, организовывали её раздачу и рассылку, размещали рекламу на носителях (счетах гостиниц, ресторанов и т. д.). Одним из РА полного цикла услуг в периодической печати являлось Российское акционерное общество объявлений, которое помимо приема подписки и объявлений во все газеты мира, разрабатывало подробные планы помещения и сметы объявлений, изготавливало художественные клише, составляло тексты и делало переводы их на все языки, причем бесплатно. В Москве аналогичной деятельностью занимались несколько РА (М. Филлера, Г. Ремизова, С. Коничек и др.). Самым крупным РА в начале XX в. считалась контора торгового дома “Л. и Э. Метцель”. Ее уставной капитал исчислялся огромной по тем временам суммой в 2 млн. рублей. </w:t>
      </w:r>
    </w:p>
    <w:p>
      <w:pPr>
        <w:pStyle w:val="Style13"/>
        <w:spacing w:before="0" w:after="0"/>
        <w:ind w:firstLine="709"/>
        <w:rPr/>
      </w:pPr>
      <w:r>
        <w:rPr/>
        <w:t xml:space="preserve">Большинство РАбыло специализированными, чьим профилем, например, стала развеска афиш и объявлений на тумбах, стендах, киосках, заборах, брандмауэрах, станциях, пристанях, буфетах, или размещение рекламы на городском и железнодорожном транспорте. В Петербурге действовала артель И. Банюлевича, специализировавшаяся на раздаче объявлений прохожим в оживленных местах города, московское акционерное общество “Анонс” с отделением в Петербурге, приобрело право развески реклам на трамваях Москвы и провинциальных городов, на пароходах и пристанях. К тому же оно имело собственную типографию, печатавшую коммерческие плакаты. </w:t>
      </w:r>
    </w:p>
    <w:p>
      <w:pPr>
        <w:pStyle w:val="Style13"/>
        <w:spacing w:before="0" w:after="0"/>
        <w:ind w:firstLine="709"/>
        <w:rPr/>
      </w:pPr>
      <w:r>
        <w:rPr/>
        <w:t xml:space="preserve">Услуги по прямой почтовой рассылке рекламы </w:t>
      </w:r>
      <w:r>
        <w:rPr>
          <w:i/>
          <w:iCs/>
        </w:rPr>
        <w:t>(direct-mail)</w:t>
      </w:r>
      <w:r>
        <w:rPr/>
        <w:t xml:space="preserve"> оказывали почтовые учреждения, редакции газет и журналов. Помимо этого существовали и специализированные конторы, которые доставляли заказчику адреса торгово-промышленных фирм, учреждений и частных лиц. В Петербурге наиболее крупным считалось “Бюро газетных вырезок-справок”, в Москве - “Первое русское адресное дело”, в Риге - “Глобус”. Адреса рекламных контор, а также списки с подробным перечнем услуг помещались в справочной книге “Газетный мир”, что было чрезвычайно удобно для предпринимателей. О своей деятельности конторы извещали также в различных периодических изданиях. Если контора сотрудничала с изданием, то объявления печатались бесплатно.</w:t>
      </w:r>
    </w:p>
    <w:p>
      <w:pPr>
        <w:pStyle w:val="Style13"/>
        <w:spacing w:before="0" w:after="0"/>
        <w:ind w:firstLine="709"/>
        <w:rPr/>
      </w:pPr>
      <w:r>
        <w:rPr/>
        <w:t>Характер наружной рекламы меняется – предпочтение все больше отдают шрифтовой вывеске, которая вытесняет живописную вывеску-картину</w:t>
      </w:r>
      <w:r>
        <w:rPr>
          <w:b/>
          <w:bCs/>
          <w:i/>
          <w:iCs/>
        </w:rPr>
        <w:t xml:space="preserve"> </w:t>
      </w:r>
      <w:r>
        <w:rPr/>
        <w:t>и отличается строгостью, деловитостью, лаконичностью (стиль иностранных магазинов) – украшения допускались только в виде декоративных рамок и завитушек. Изготовление таких вывесок требует высокого уровня исполнения, превращается в особую отрасль, в целую науку о том, как строить шрифтовые композиции, буквы с псевдообъёмом – знания типографских литерных рисунков и простое владение навыками малярного и столярного дела было уже недостаточно. Для солидных заказчиков вывески делались на стекле - технология изготов-ления была достаточно сложна, требовалось оборудование и специалисты - это уже было не ремесленничество, а производственный процесс.</w:t>
      </w:r>
    </w:p>
    <w:p>
      <w:pPr>
        <w:pStyle w:val="Style13"/>
        <w:spacing w:before="0" w:after="0"/>
        <w:ind w:firstLine="709"/>
        <w:rPr/>
      </w:pPr>
      <w:r>
        <w:rPr/>
        <w:t xml:space="preserve">Время модерна определяют как «золотой век» плакатной графики. Русский плакат быстро воспринял декора-тивно-графическую систему нового стиля, отличающуюся утончённостью, изысканностью, одухотворённостью.Как и во многих других произведениях этого направления, в РП стиля модерн заметно происходит перестановка акцентов с функциональной значимости предмета на его декоративно-художественные качества. Их самодо-влеющая ценность превратила РП в один из элементов украшения интерьера или улицы, а стиль этого оформления стал качеством, которое, часто затмевая предмет рекламирования, выступало как отличительный признак магазина, фирмы, признак его модности и респектабельности. </w:t>
      </w:r>
    </w:p>
    <w:p>
      <w:pPr>
        <w:pStyle w:val="Style13"/>
        <w:spacing w:before="0" w:after="0"/>
        <w:ind w:firstLine="709"/>
        <w:rPr/>
      </w:pPr>
      <w:r>
        <w:rPr/>
        <w:t xml:space="preserve">Национально-романтическое направление русского модерна, так называемый неорусский стиль, представлен в РП работами И.Я. Билибина, М.А. Врубеля, В.М. Васнецова. Источником неорусского стиля послужило русское народное творчество — лубок, набойка, вышивка, резьба по дереву. Его отли-чительной чертой была декоративность — обилие орнамента и узора. Художники «Мира искусств» создали множество выдающихся РП, некоторые из которых сегодня признаны шедеврами своего жанра. </w:t>
      </w:r>
    </w:p>
    <w:p>
      <w:pPr>
        <w:pStyle w:val="Style13"/>
        <w:spacing w:before="0" w:after="0"/>
        <w:ind w:firstLine="709"/>
        <w:rPr/>
      </w:pPr>
      <w:r>
        <w:rPr/>
        <w:t xml:space="preserve">Как самостоятельное явление социальный плакат оформляется лишь в период первой мировой войны. Его тематика и стиль имеют много общего с массовым искусством политической агитации Европы и Америки: аналогичность задач (мобилизация армии, сбор средств, помощь раненым и тому подобное), в равной мере остро стоящих перед прави-тельствами воюющих государств, обусловила близость, порой идентичность сюжетов и художественных решений. Национальные особенности искусства плаката отходят на второй план, уступая место общим чертам - одни и те же лозунги; близки образные системы; варьируются плакатные ходы. Но у русского плаката были свои отличительные особенности. Рассчитанный на массовую аудиторию, он не высказывается прямо и непосредственно. Политический лозунг, как правило, подведен под друго - более нейтральный и традиционный - призыв к благотворительности или подписке на военный заем. Именно в этих «оболочках», этих искусственных формах развивается в 1914—1917 гг. русский социальный плакат. </w:t>
      </w:r>
    </w:p>
    <w:p>
      <w:pPr>
        <w:pStyle w:val="Style13"/>
        <w:spacing w:before="0" w:after="0"/>
        <w:ind w:firstLine="709"/>
        <w:rPr/>
      </w:pPr>
      <w:r>
        <w:rPr/>
        <w:t>Для достижения своих целей социальный плакат апеллирует к патриотическим чувствам граждан, трактуемым как чувства общенародные. Тема патриотизма связывается многовековой историей России. Так на плакате К. Коровина «Всероссийского земского союза помощи больным и раненым...» (1914 г.) изображена фигура Дмитрия Донского. В плакате «Сибирский день. 1582—1915» А. Васнецов изобразил Ермака Тимофеевича, который трубит сбор войскам, а текст сообщает о благотворительных сборах. В благотворительном плакате наряду с былинными богатырями и славными витязями встречаются и реальные образы - это солдат, раненый, увечный, достойный сочувствия. Среди таких плакатов особое место занимает известная работа Л. Пастернака «На помощь жертвам войны» (1914). Художник не показывает боя, не акцентирует внимание на ранах, он видит в солдате не храбреца, яростно уничтожающего врага, а прежде всего — человека, уставшего от тяжелой работы, от моральной ответственности за пролитую кровь. В сторону отставлена винтовка, бессильно опущена голова. Пацифизм художника оказался настолько созвучным настроениям масс, работа обрела черты символа времени.</w:t>
      </w:r>
    </w:p>
    <w:p>
      <w:pPr>
        <w:pStyle w:val="Style13"/>
        <w:spacing w:before="0" w:after="0"/>
        <w:ind w:firstLine="709"/>
        <w:rPr/>
      </w:pPr>
      <w:r>
        <w:rPr/>
        <w:t>В начале века фотография становится новым техническим средством рекламы. Прежде всего фотографию стали использовать в кинорекламе – в киноплакатах и в изданиях, рекламирующих киноновинки. Появляется принципиально новый вид печатной рекламы — брошюры, буклеты и каталоги с фотоиллюстрациями. Но главные успехи фотографии в сфере рекламы были еще впереди. Фотоколлаж, фотомонтаж — лишь начальные опыты такого рода выходили на страницы газет и журналов и применялись в киноплакатах еще крайне редко. Не было и опыта использования в рекламе цветных фотоизображений. Всему этому предстояло утверждаться в следующую эпоху.</w:t>
      </w:r>
    </w:p>
    <w:p>
      <w:pPr>
        <w:pStyle w:val="Heading1"/>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Реклама в СССР в XX век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before="0" w:after="0"/>
        <w:ind w:firstLine="709"/>
        <w:rPr/>
      </w:pPr>
      <w:r>
        <w:rPr/>
        <w:t>Сразу после революции (октябрь 1917 г.) появился ленинский декрет о введении государственной монополии на РО. С тех пор коммерческая реклама в СССР находилась под постоянным и неослабевающим контролем государства. Несколько коротких лет НЭПа (середина 20-х гг.) явились периодом её кратковременной и относительной самостоятельности. В 1921 г. был издан декрет о разрешении помещать в газетах РО от государственных организаций, кооперативов и частных лиц, разрешалось также создание РА, в основном государственных. Реклама мелких частных предпринимателей в период НЭПа не имела ничего общего с развивающейся за рубежом в этот период рекламной индустрией. В тоже время нельзя утверждать, что рекламе после революции наступил конец. С отменой НЭПа и развитием соцэкономики реклама не исчезла, но претерпела значительную деформацию - она была официально объявлена важным средством пропаганды среди населения советской идеологии. Как инструмент маркетинга в СССР реклама не развивалась. Идеологический подход применялся ко всем формам и видам рекламы. Место коммерческой рекламы на заняла реклама политическая и социальная.</w:t>
      </w:r>
    </w:p>
    <w:p>
      <w:pPr>
        <w:pStyle w:val="Style13"/>
        <w:spacing w:before="0" w:after="0"/>
        <w:ind w:firstLine="709"/>
        <w:rPr/>
      </w:pPr>
      <w:r>
        <w:rPr/>
        <w:t xml:space="preserve">Во время НЭПа (1921-1929 гг.) буквально на глазах стала оживать экономика и торговля. Заявки на рекламу стали принимать почтово-телеграфные учреждения. В конце ноября 1922 г. с рекламой выходят «Известия», и после этого РО заполняются страницы других газет. В рекламный процесс включаются современные технические средства - самолеты авиационной группы «Воздушный флот» стали делать разброску объявлений над Москвой, был открыт прием РО, строка такого объявления стоила 15 руб. на новые дензнаки. </w:t>
      </w:r>
    </w:p>
    <w:p>
      <w:pPr>
        <w:pStyle w:val="Style13"/>
        <w:spacing w:before="0" w:after="0"/>
        <w:ind w:firstLine="709"/>
        <w:rPr/>
      </w:pPr>
      <w:r>
        <w:rPr/>
        <w:t xml:space="preserve">Советская власть организовывала рекламный рынок с идеологическим уклоном, деля субъектов на «своих» и «чужих». Создавать РА частным лицам не разрешили, и на частных лиц за рекламу продукции установили более высокие расценки, чем с государственной и кооперативной формы собственности. Их заказы выполняли в последнюю очередь. Мало того, специальная правительственная комиссия следила, чтобы РО нэпманов не были броскими и привлекательными. </w:t>
      </w:r>
    </w:p>
    <w:p>
      <w:pPr>
        <w:pStyle w:val="Style13"/>
        <w:spacing w:before="0" w:after="0"/>
        <w:ind w:firstLine="709"/>
        <w:rPr/>
      </w:pPr>
      <w:r>
        <w:rPr/>
        <w:t xml:space="preserve">Главная роль в создании РА принадлежала ведомствам. Первое РА «Двигатель» появилось в 1922 г. при Совете Труда и Обороны. Затем появились «Связь», «Рекламтранс», «Промреклама», «Мосторгреклама» и др. РА «Двигатель» имел своих представителей во всех губерниях и оно стало крупнейшим РА в стране, фактически монополизировав провинцию. Рекламу своих клиентов «Двигатель» размещал в центральных газетах, чаще всего в «Экономической жизни </w:t>
      </w:r>
    </w:p>
    <w:p>
      <w:pPr>
        <w:pStyle w:val="Style13"/>
        <w:spacing w:before="0" w:after="0"/>
        <w:ind w:firstLine="709"/>
        <w:rPr/>
      </w:pPr>
      <w:r>
        <w:rPr/>
        <w:t xml:space="preserve">В 1923 г. возникает РА "Связь", организованное Народным комиссариатом почт и телеграфов. Помимо рекламы, оно торговала канцелярскими принадлежностями и принимала подписку. РА «Связь» использовало свою монополию на всю почтовую корреспонденцию. Её РО стали размещаться на почтовых конвертах, телеграммах, телефонных счетах. На рекламных открытках размещали до 4-5 РО с каждой стороны. Новым видом рекламы стали штампы, которые бьли выгодны дешевизной и легкостью нанесения. Использовала «Связь» и марки, которые рекламировали изделия государственной промышленности, наклеивая их на письма рядом с почтовыми. Наркомат путей сообщения создает свое РА - "Рекламтранс", а Моссовет учреждает "Мосторгрекламу", которая размещала РО в трамваях, фойе гостиниц и театров. </w:t>
      </w:r>
    </w:p>
    <w:p>
      <w:pPr>
        <w:pStyle w:val="Style13"/>
        <w:spacing w:before="0" w:after="0"/>
        <w:ind w:firstLine="709"/>
        <w:rPr/>
      </w:pPr>
      <w:r>
        <w:rPr/>
        <w:t>Во многих издательствах были открыты рекламные отделы. Отдел рекламы был и у газеты "Правда", которая рекламе отводила целую полосу. Расценки здесь были в 2 раза выше, чем у других газет. Несмотря на это, заявок на рекламу от рекламодателей поступало много. Но в 1926 г. ЦК ВКП/б постановлением от 16 апреля 1926 г. осудил засилье коммерческой рекламы в партийной прессе, и рекламный отдел прикрыли. Дальнейшее общеизвестно. Опасаясь «реставрации капитализма», советская власть стала сворачивать НЭП. Закрытие в 1929 г. РА «Связь» стало началом ликвидации большинства РА. В России на многие годы исчезает коммерческая реклама, которая была признана «буржуазным явлением».</w:t>
      </w:r>
    </w:p>
    <w:p>
      <w:pPr>
        <w:pStyle w:val="Style13"/>
        <w:spacing w:before="0" w:after="0"/>
        <w:ind w:firstLine="709"/>
        <w:rPr/>
      </w:pPr>
      <w:r>
        <w:rPr/>
        <w:t>В послереволюционный период в советской рекламе резко обозначаются два направления – традиционное, опирающееся на искусство предшествующего периода, и новаторское, отрицающее культурное наследие, которое стремиться создать искусство, созвучное новой эпохе. В 20-е годы ведущее место начинают занимать художники-конструктивисты, отличавшиеся широтой поисков новых форм и композиционных решений. Последователи конструктивизма выдвигали задачу «конструирования» окружающей среды, используя эстетику подчеркнуто простых, утилитарных предметных форм, в чем они видели выражение демократичности и новых отношений между людьми. Среди них можно назвать В. Татлина, А. Родченко, Л. Лисицкого. Эстетика конструктивизма во многом способствовала становлению советского рекламного дизайна. Большинство рекламных плакатов конце XIX — начале XX вв. состояло из орнаментально-декоративных композиций в духе стиля «модерн». Вместе с конструктивистами на смену декоративным формам модерна пришли геометризированные композиции. Например Л. Лисицкий в плакате «Клином красным бей белых» (1919 г.) использовал геометрический язык супрематизма Малевича – красный узкий треугольник врезается в белый на черном фоне круг. Характерной особенностью плакатов художников- конструктивистов было единство изображения и текста. Как правило, в них использовались простые наборные рубленые шрифты, которые естественно входили в жесткие, схематичные, но не лишенные выразительности композиции.</w:t>
      </w:r>
    </w:p>
    <w:p>
      <w:pPr>
        <w:pStyle w:val="Style13"/>
        <w:spacing w:before="0" w:after="0"/>
        <w:ind w:firstLine="709"/>
        <w:rPr/>
      </w:pPr>
      <w:r>
        <w:rPr/>
        <w:t>Творчество В.В. Маяковского и А.М. Родченко – особая и уникальная страница в истории советской рекламы.</w:t>
      </w:r>
      <w:r>
        <w:rPr>
          <w:b/>
          <w:bCs/>
          <w:i/>
          <w:iCs/>
        </w:rPr>
        <w:t xml:space="preserve"> </w:t>
      </w:r>
      <w:r>
        <w:rPr/>
        <w:t xml:space="preserve">Их плакаты не только рекламировали товары, но и по словам Маяковского утверждали «оформление самой жизни». На фоне старой Москвы выделялись строго скомпонованные плакаты, щиты, рекламы, транспаранты с синими, красными, черными, белыми буквами, с цветными стрелами, квадратами, кругами. Эта реклама была полностью лишена каких бы то ни было украшательств, присущих рекламе дореволюционной. Она воспринималась крайне функционально - её призывы были направлены на приобретение товаров с прилавков государственной торголи. Рекламные тексты Маяковский стремился писать ярким, броским языком. Он критиковал распространившийся тогда в советской рекламе канцелярский стиль. Особый вклад Маяковского в развитие советского копирайта был сделан им в период работы в Моссельпроме, Резинотресте, ГУМе. Его рекламные тексты, облаченные в поэтическую форму, остались уникальным явлением в советской рекламе. Почти все они стали классикой, а их автор остался в истории советской коммерческой рекламы самым талантливым копирайтером. </w:t>
      </w:r>
    </w:p>
    <w:p>
      <w:pPr>
        <w:pStyle w:val="Style13"/>
        <w:spacing w:before="0" w:after="0"/>
        <w:ind w:firstLine="709"/>
        <w:rPr/>
      </w:pPr>
      <w:r>
        <w:rPr/>
        <w:t>Родченко шел по пути развития рекламного дизайна. Понятие «дизайн» «дизайнер» вошло в употребление позже. Родченко с Маяковским называли себя «реклам-конструкторами». Они ставили перед собой задачу создания стилевого единства городской среды, интерьера и одежды. Найденный ими художественный язык по их мнению и был рассчитан на это. Обращение Родченко к рекламному дизайну было для него закономерно. Он последовательно выражал в своих работах идеи конструктивизма. В 1919 г. он, с выполняя производственные задания, изготавливал трафареты для плакатов, делая значки, росписи на улицах. Опыт работы с трафаретной печатью затем был использован Родченко в рекламных плакатах, которые изготавливались в штемпелевочной мастерской ВХУТЕМАСА. Плоскостной, схематизированный рисунок его плакатов, сливался с надписями, трактованными также плоскостно, с буквами упрощенного рисунка, как бы вырезанными из цветной бумаги или набитыми по трафарету. Этим трафаретным рисункам органично соответствовали «плакатные», антипоэтичные, рекламные тексты Маяковского. Изображение товара не просто сопровождалось надписью – они взаимодействовали: шрифт своим внешним видом включался в изображение, становился элементом графической формы. Схематизированный плоскостной рисунок органично включал в себя текст, с буквами упрощенного рисунка, как бы набитыми трафаретом.</w:t>
      </w:r>
    </w:p>
    <w:p>
      <w:pPr>
        <w:pStyle w:val="Style13"/>
        <w:spacing w:before="0" w:after="0"/>
        <w:ind w:firstLine="709"/>
        <w:rPr/>
      </w:pPr>
      <w:r>
        <w:rPr/>
        <w:t>В свои рекламные плакаты Родченко стал вводить фотографии – фото и шрифт становились главными средствами выражения рекламной идеи. В своем киноплакате «Броненосец Потемкин» Родченко совместил два стоп-кадра из фильма, помещенные в графически изображенных окулярах бинокля. Рекламный плакат к фильму «Шестая часть мира» (хроникальный фильм Дзиги Вертова об успехах и достижениях СССР) решен совсем в иной манере, чем это характерно для конструктивистской графики пер. пол. 20-х гг. – он отмечен символичностью. Изображение уходит из листа во внешнее пространство, плакат зрительно активен благодаря ярко-красному фону. Черное — это метафора кинозала, в котором разворачивается документальная поэма Дзиги Вертова. В 1925 г. на Парижской международной выставке декоративного искусства за цикл плакатов В. В. Маяковский и А. М. Родченко были награждены серебряными медалями. Это - международное признание их успехов в области рекламы и дизайна.</w:t>
      </w:r>
    </w:p>
    <w:p>
      <w:pPr>
        <w:pStyle w:val="Style13"/>
        <w:spacing w:before="0" w:after="0"/>
        <w:ind w:firstLine="709"/>
        <w:rPr/>
      </w:pPr>
      <w:r>
        <w:rPr/>
        <w:t xml:space="preserve">Процесс становления советской политической рекламы связан с первыми послереволюционными годами, включая и 20-е гг. В этот период лидирующим рекламным жанром становится социальный и политический плакат, лучшие образцы которого относятся к искусству 20-х гг. Классикой советского политического плаката стали работы Д. Моора - «Ты записался добровольцем?» (1918) и «Помоги!» (1921), о голоде в Поволжье. Заметным явлением в годы гражданской войны стали кустарные рукодельные плакаты «Окон РОСТА», и центральная фигура в московских «Окнах РОСТА» - В.В. Маяковский. </w:t>
      </w:r>
    </w:p>
    <w:p>
      <w:pPr>
        <w:pStyle w:val="Style13"/>
        <w:spacing w:before="0" w:after="0"/>
        <w:ind w:firstLine="709"/>
        <w:rPr/>
      </w:pPr>
      <w:r>
        <w:rPr/>
        <w:t xml:space="preserve">В 30-е гг. плакат, как и все советское искусство отражал оптимистический дух первых пятилеток. Его главная задача – показать успехи социалистической индустриализации. При создании плакатов стал широко применяться новый художественный прием – фотомонтаж («Молодежь на самолеты» Г. Клуциса), придававший плакату реальность документа. </w:t>
      </w:r>
    </w:p>
    <w:p>
      <w:pPr>
        <w:pStyle w:val="Style13"/>
        <w:spacing w:before="0" w:after="0"/>
        <w:ind w:firstLine="709"/>
        <w:rPr/>
      </w:pPr>
      <w:r>
        <w:rPr/>
        <w:t>В 30-40-е гг. политическая реклама становится агрессивно – побудительной. Излюбленный прием — прямое обращение со стены к зрителю: взгляд в глаза, указывающий на него перст, призывающий жест. Во время Великой Отечественной войны 1941-1945 гг. плакат был средством мобилизации народа на борьбу с врагом - «Родина-мать зовет!» И. Тоидзе (1941 г.).</w:t>
      </w:r>
    </w:p>
    <w:p>
      <w:pPr>
        <w:pStyle w:val="Style13"/>
        <w:spacing w:before="0" w:after="0"/>
        <w:ind w:firstLine="709"/>
        <w:rPr/>
      </w:pPr>
      <w:r>
        <w:rPr/>
        <w:t>В 20 - 30-е гг. советское кино переживает подъем, вместе с ним развивается рекламный киноплакат. Плакаты А.М. Родченко «6 часть мира», А. Лавинского «Броненосец Потемкин», стали неотделимы от фильмов Дзиги Вертова и С. Эйзенштейна. Достижения режисуры этих фильмов и операторского искусства подсказывают художникам новые пластические и плакатные решения. Монтажное кино Дзиги Вертова и С. Эйзенштейна способствовало возникновению советского монтажного киноплаката «Они создают совершенно особый тип монтажной композиции, острой и динамичной».</w:t>
      </w:r>
    </w:p>
    <w:p>
      <w:pPr>
        <w:pStyle w:val="Style13"/>
        <w:spacing w:before="0" w:after="0"/>
        <w:ind w:firstLine="709"/>
        <w:rPr/>
      </w:pPr>
      <w:r>
        <w:rPr/>
        <w:t>Центром кинопроизводства становится Москва. Здесь формируется целая группа художников – киноплакатистов, среди которых В. и Г. Стенберги, А. Бельский, Л. Воронов, М. Естафьев, С. Семенов, Я. Руклевский, И. Герасимович, И. Боград, А. Наумов, и др. Признанными лидерами были братья Владимир и Георгий Стенберги, назвавшие своё творческое содружество «2 СТЕНБЕРГ 2». В 1928 г. они так определяли свой творческий метод:</w:t>
      </w:r>
    </w:p>
    <w:p>
      <w:pPr>
        <w:pStyle w:val="Style13"/>
        <w:spacing w:before="0" w:after="0"/>
        <w:ind w:firstLine="709"/>
        <w:rPr/>
      </w:pPr>
      <w:r>
        <w:rPr/>
        <w:t xml:space="preserve">В течение 20-х гг. братья Стенберги сделали около 300 плака-тов, среди которых такие шедевры как «Броненосец «Потёмкин» (1929 г.), «Человек с киноаппаратом» (1929 г.) и многие другие. В плакате Стенберги, по выражению А. Эфроса, «не знали себе равных». Реклама у Стенбергов была «киногеничной».Они заимствовали экспрессию киноязыка – необычные, разнообразные ракурсы, смену планов, прямую и обратную перспективу. «Они создают совершенно особый тип монтажной композиции, острой и динамичной». </w:t>
      </w:r>
    </w:p>
    <w:p>
      <w:pPr>
        <w:pStyle w:val="Style13"/>
        <w:spacing w:before="0" w:after="0"/>
        <w:ind w:firstLine="709"/>
        <w:rPr/>
      </w:pPr>
      <w:r>
        <w:rPr/>
        <w:t>В плакатах Стенберги использовали новую технику исполнения – фотомонтаж. Вопрос об «изобретателе» фотомонтажа не раз обсуждался. Немецкий художник Джон Хартфильд говорил: «Изобретателем фотомонтажа является тот социальный сдвиг, который произошёл за последние 10-15 лет». Среди художников и критиков было популярно выражение Хартфильда: «Важно не средство, важно, кто им пользуется». Фотомонтаж 20-х гг. как бы схватывал это состояние социального сдвига и взрыва. Именно в эти годы родилась, и получила воплощение в киноплакате идея о близости фото- и киномонтажа, хотя фотомонтаж демонстрирует обрывки реальности одновременно, на одном листе, монтаж кинематографический - в ряду сменяющих друг друга картин.</w:t>
      </w:r>
    </w:p>
    <w:p>
      <w:pPr>
        <w:pStyle w:val="Style13"/>
        <w:spacing w:before="0" w:after="0"/>
        <w:ind w:firstLine="709"/>
        <w:rPr/>
      </w:pPr>
      <w:r>
        <w:rPr/>
        <w:t>Со Стенбергами работали художники разделявшие их художественные принципы, но обладавшие своим творческим стилем. Среди них выделялся Н.П. Прусаков, отдававший предпочтение геометрическим орнаментам, выполненными циркулем, лекалой, линейкой. Применяя эти инструменты при «моделировании» лиц и фигур, Прусаков мастерски использовал принцип фотомонтажа. О творчестве художника дают представ</w:t>
        <w:softHyphen/>
        <w:t>ление плакаты «Путешествие на Марс» (1926 г.) и «Дом на Трубной» (1928 г.), выполненные совместно с Г.И. Борисовым. Среди других работ необходимо отметить плакаты С. Семёнова-Менеса «Кукла с миллионами» (1929 г.), М. Длугача «Остров Тогуй» (1929 г.), Ю. Пименова «Пышка» (1935 г.).</w:t>
      </w:r>
    </w:p>
    <w:p>
      <w:pPr>
        <w:pStyle w:val="Style13"/>
        <w:spacing w:before="0" w:after="0"/>
        <w:ind w:firstLine="709"/>
        <w:rPr/>
      </w:pPr>
      <w:r>
        <w:rPr/>
        <w:t>В 30-е гг. одним из самых ярких явлений политического плаката стало творчество Г.Г. Клуциса. Он также был приверженцем принципа фотомонта-жа, который в основном и определил новый тип советского политического плаката. В нём получили отражение особенности искусства 30-х гг.: роман-тическая приподнятость, монументальность образов, динамизм. Масштаб происходивших событий Клуцис передавал в плакатах используя приёмы перехода от крупных к малым и мельчайшим планам, что создавало эффект сопоставления единичного и общего. Изображения народных масс отличались особой мас</w:t>
        <w:softHyphen/>
        <w:t>штабностью. Основная тема его плакатов была связана с переживаемой страной индустриализацией. За десять лет работы в плакате Клуцисом было создано более ста произведений.</w:t>
      </w:r>
    </w:p>
    <w:p>
      <w:pPr>
        <w:pStyle w:val="Style13"/>
        <w:spacing w:before="0" w:after="0"/>
        <w:ind w:firstLine="709"/>
        <w:rPr/>
      </w:pPr>
      <w:r>
        <w:rPr/>
        <w:t>В период НЭПа появилось множество этикеток кустарных и кооперативных предприятий: кооперативная трудовая артель парфюмерной фабрики, кооперативное объединение «Цыгпищепром» и др. Вскоре образовываются крупные государственные объединения, изготовляющие и распространяющие промышленные и продовольственные товары: МСПО, «Моссельпром», «ТэЖэ». Отношение к этикеточной продукции резко ме</w:t>
        <w:softHyphen/>
        <w:t>няется. Идеологи большевизма приходят к выводу: «считаясь с установленным фактом, что тиражность упаковок потребляющих сотни тонн бума</w:t>
        <w:softHyphen/>
        <w:t>ги, в несколько раз превышает количество бумаги, затрачиваемой на издание книг в СССР, необходимо максимально ис-пользовать упаковочные оформления для пропаганды текущих общеполи-тических задач, стараясь увязать их с содержанием товара». В соответствии с подобными установками партии и правительства и началась борьба со старыми, сложившимися традициями оформления этикеточной продукции.</w:t>
      </w:r>
    </w:p>
    <w:p>
      <w:pPr>
        <w:pStyle w:val="Style13"/>
        <w:spacing w:before="0" w:after="0"/>
        <w:ind w:firstLine="709"/>
        <w:rPr/>
      </w:pPr>
      <w:r>
        <w:rPr/>
        <w:t>Борьба доходила до абсурда. Так, использование орнамента или изображение цветка на парфюмерной этикетке объявлялось насаждением мещанства и приравнивалось к «идеологическому вредительству». ТМ старых русских и иностранных фирм рас</w:t>
        <w:softHyphen/>
        <w:t>ценивались как примеры «капиталистических, неприемлемых в наших условиях элементов». Один из авторов писал:</w:t>
      </w:r>
    </w:p>
    <w:p>
      <w:pPr>
        <w:pStyle w:val="Style13"/>
        <w:spacing w:before="0" w:after="0"/>
        <w:ind w:firstLine="709"/>
        <w:rPr/>
      </w:pPr>
      <w:r>
        <w:rPr/>
        <w:t xml:space="preserve">С этой точки зрения и оценивалась упаковка и этикетка. И оказывалось, что этикетка для шоколада «Народный» несет на себе «кулацкую трактовку», этикетка для мыла «Москвичка» оформлена в духе «феодально-помещичьей тематики», а этикетка для мыла «Детское» имеет «сентиментально-мещанскую стилизацию». Изящная тонкая графика этикетки для одеколона, отвечающая его ароматическим свойствам, критиковалась как решенная «в духе феодально-помещичьей тематики», предназначенная для «буржуазного потребителя». Идеологической критике подвергались стилевые решения западных и старых русских мастеров. Они представлялись «порочными образцами буржуазной культуры». </w:t>
      </w:r>
    </w:p>
    <w:p>
      <w:pPr>
        <w:pStyle w:val="Style13"/>
        <w:spacing w:before="0" w:after="0"/>
        <w:ind w:firstLine="709"/>
        <w:rPr/>
      </w:pPr>
      <w:r>
        <w:rPr/>
        <w:t>В годы пятилеток на этикетках и упаковках появляются идеологизированные названия продуктов и товаров: печенье «Турксиб», карамель «Смычка», «Красная звезда», «Красноармейская», «Юный пионер», кофе «Москва социалистическая», мыло «Ударница», «Пролетарское», одеколон АМО (Московское автомобильное общество), папиросы «Профинтерн», карандаши «Пятилетка». Активно использовались политические символы: красные знамена и ленты, колосья, шестерни, пятиконечные красные звезды, серп и молот, цитаты и портреты вождей. Этикетки как наиболее массовый печатный продукт на долгие годы превращаются в мощное орудие политической пропаганды и идеологизации.</w:t>
      </w:r>
    </w:p>
    <w:p>
      <w:pPr>
        <w:pStyle w:val="Style13"/>
        <w:spacing w:before="0" w:after="0"/>
        <w:ind w:firstLine="709"/>
        <w:rPr/>
      </w:pPr>
      <w:r>
        <w:rPr/>
        <w:t>На товарах, идущих на экспорт, таких как спички, карандаши и др., были изображены события, создающие Советскому Союзу положительный имидж. В 1928 г. на весь мир прогремела слава ледокола "Красин", спасшего участников воздушной полярной экспедиции итальянского генерала Нобиле, пытавшегося на дирижабле достичь Северного полюса. Изображение ледокола было помещено на многих советских экспортных этикетках. В 1934 г. во льдах погиб ледокольный пароход "Челюскин" при попытке пройти в один рейс Северным морским пуем вдоль побережья Ледовитого океана. Спасению экспедиции посвящены этикетки фабрики "X Октябрь", а также две экспортные этикетки под общим названием "Heroical".</w:t>
      </w:r>
    </w:p>
    <w:p>
      <w:pPr>
        <w:pStyle w:val="Style13"/>
        <w:spacing w:before="0" w:after="0"/>
        <w:ind w:firstLine="709"/>
        <w:rPr/>
      </w:pPr>
      <w:r>
        <w:rPr/>
        <w:t>В 40 - 50-е гг. упаковка, (этикетки) еще оставалась в «традициях» 30-х гг. Однообразно оформленная, тусклая по цвету, упаковка несли изображения фруктов, ягод, цветов, овощей, рыбы и т.д., но выполненные на низком полиграфическом уровне не выполняли свою рекламную функцию - не привлекали внимание и интереса покупателей, а являлись элементом оформления товара. В условиях плановой экономики, отсутствия частного предпринимательства, конкуренции в этом не было необходимости. Продолжалась традиция идеологизации упаковки – ее оформление посвящалось юбилеям Октябрьской революции, политическим праздникам, съездам компартии и т.д. Вскоре на них стали отображаться со</w:t>
        <w:softHyphen/>
        <w:t>бытия культурной жизни и достижения в области науки и техники, например: «800-летие Москвы», запуск первого искусственного спутника земли и др.</w:t>
      </w:r>
    </w:p>
    <w:p>
      <w:pPr>
        <w:pStyle w:val="Style13"/>
        <w:spacing w:before="0" w:after="0"/>
        <w:ind w:firstLine="709"/>
        <w:rPr/>
      </w:pPr>
      <w:r>
        <w:rPr/>
      </w:r>
    </w:p>
    <w:p>
      <w:pPr>
        <w:pStyle w:val="Normal"/>
        <w:spacing w:lineRule="auto" w:line="240" w:before="0" w:after="0"/>
        <w:ind w:firstLine="709"/>
        <w:rPr/>
      </w:pPr>
      <w:r>
        <w:rPr/>
      </w:r>
    </w:p>
    <w:p>
      <w:pPr>
        <w:pStyle w:val="Normal"/>
        <w:tabs>
          <w:tab w:val="clear" w:pos="708"/>
          <w:tab w:val="left" w:pos="284" w:leader="none"/>
          <w:tab w:val="left" w:pos="851"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851"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851"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851"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851" w:leader="none"/>
        </w:tabs>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tabs>
          <w:tab w:val="clear" w:pos="708"/>
          <w:tab w:val="left" w:pos="284" w:leader="none"/>
          <w:tab w:val="left" w:pos="851"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284" w:hanging="284"/>
        <w:rPr>
          <w:rFonts w:ascii="Times New Roman" w:hAnsi="Times New Roman" w:cs="Times New Roman"/>
          <w:sz w:val="24"/>
          <w:szCs w:val="24"/>
        </w:rPr>
      </w:pPr>
      <w:r>
        <w:rPr>
          <w:rFonts w:cs="Times New Roman" w:ascii="Times New Roman" w:hAnsi="Times New Roman"/>
          <w:sz w:val="24"/>
          <w:szCs w:val="24"/>
        </w:rPr>
        <w:t>1 . Девлетов О. У. История отечественной рекламы за 150 лет (1840–1990) М. – Б.:Директ-Медиа - Учебное пособие , 2016г.</w:t>
      </w:r>
    </w:p>
    <w:p>
      <w:pPr>
        <w:pStyle w:val="Normal"/>
        <w:spacing w:lineRule="auto" w:line="288"/>
        <w:ind w:left="284" w:hanging="284"/>
        <w:rPr>
          <w:rFonts w:ascii="Times New Roman" w:hAnsi="Times New Roman" w:cs="Times New Roman"/>
          <w:sz w:val="24"/>
          <w:szCs w:val="24"/>
        </w:rPr>
      </w:pPr>
      <w:r>
        <w:rPr>
          <w:rFonts w:cs="Times New Roman" w:ascii="Times New Roman" w:hAnsi="Times New Roman"/>
          <w:sz w:val="24"/>
          <w:szCs w:val="24"/>
        </w:rPr>
        <w:t>2 . Евстафьев В. А., Пасютина Е. История российской рекламы :   современный период.  М,: «Дашков и К°»  Учебное пособие, 2017г.</w:t>
      </w:r>
    </w:p>
    <w:p>
      <w:pPr>
        <w:pStyle w:val="Normal"/>
        <w:spacing w:lineRule="auto" w:line="288"/>
        <w:ind w:left="284" w:hanging="284"/>
        <w:rPr>
          <w:rFonts w:ascii="Times New Roman" w:hAnsi="Times New Roman" w:cs="Times New Roman"/>
          <w:sz w:val="24"/>
          <w:szCs w:val="24"/>
        </w:rPr>
      </w:pPr>
      <w:r>
        <w:rPr>
          <w:rFonts w:cs="Times New Roman" w:ascii="Times New Roman" w:hAnsi="Times New Roman"/>
          <w:sz w:val="24"/>
          <w:szCs w:val="24"/>
        </w:rPr>
        <w:t>3.  Трушина Л. Е  История отечественной и зарубежной   рекламы.М.:«Дашков и К°»,  учебник 2016г.</w:t>
      </w:r>
    </w:p>
    <w:p>
      <w:pPr>
        <w:pStyle w:val="Normal"/>
        <w:spacing w:lineRule="auto" w:line="288"/>
        <w:ind w:left="284" w:hanging="284"/>
        <w:rPr>
          <w:rFonts w:ascii="Times New Roman" w:hAnsi="Times New Roman" w:cs="Times New Roman"/>
          <w:sz w:val="24"/>
          <w:szCs w:val="24"/>
        </w:rPr>
      </w:pPr>
      <w:r>
        <w:rPr>
          <w:rFonts w:cs="Times New Roman" w:ascii="Times New Roman" w:hAnsi="Times New Roman"/>
          <w:sz w:val="24"/>
          <w:szCs w:val="24"/>
        </w:rPr>
        <w:t>4.  Учёнова В. В., Старых Н. В.  История рекламы  М.:Юнити-Дана , учебник 2015г.</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7:19:00Z</dcterms:created>
  <dc:creator>Falcon</dc:creator>
  <dc:description/>
  <cp:keywords/>
  <dc:language>en-US</dc:language>
  <cp:lastModifiedBy>Татьяна Жуковская</cp:lastModifiedBy>
  <dcterms:modified xsi:type="dcterms:W3CDTF">2023-05-04T09:57:00Z</dcterms:modified>
  <cp:revision>7</cp:revision>
  <dc:subject/>
  <dc:title/>
</cp:coreProperties>
</file>